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t>10.03.2025r.</w:t>
      </w:r>
    </w:p>
    <w:p>
      <w:pPr>
        <w:pStyle w:val="Normal"/>
        <w:jc w:val="center"/>
        <w:rPr>
          <w:b/>
          <w:b/>
        </w:rPr>
      </w:pPr>
      <w:r>
        <w:rPr>
          <w:b/>
        </w:rPr>
      </w:r>
    </w:p>
    <w:p>
      <w:pPr>
        <w:pStyle w:val="Normal"/>
        <w:jc w:val="center"/>
        <w:rPr>
          <w:b/>
          <w:b/>
          <w:sz w:val="28"/>
          <w:szCs w:val="28"/>
        </w:rPr>
      </w:pPr>
      <w:r>
        <w:rPr>
          <w:b/>
          <w:sz w:val="28"/>
          <w:szCs w:val="28"/>
        </w:rPr>
        <w:t>Opis Przedmiotu Zamówienia</w:t>
      </w:r>
    </w:p>
    <w:p>
      <w:pPr>
        <w:pStyle w:val="Normal"/>
        <w:jc w:val="center"/>
        <w:rPr>
          <w:b/>
          <w:b/>
          <w:sz w:val="28"/>
          <w:szCs w:val="28"/>
        </w:rPr>
      </w:pPr>
      <w:r>
        <w:rPr>
          <w:b/>
          <w:sz w:val="28"/>
          <w:szCs w:val="28"/>
        </w:rPr>
      </w:r>
    </w:p>
    <w:p>
      <w:pPr>
        <w:pStyle w:val="Normal"/>
        <w:rPr>
          <w:b/>
          <w:b/>
        </w:rPr>
      </w:pPr>
      <w:r>
        <w:rPr/>
        <w:t xml:space="preserve">dotyczący: </w:t>
      </w:r>
      <w:r>
        <w:rPr>
          <w:b/>
          <w:bCs/>
        </w:rPr>
        <w:t>w</w:t>
      </w:r>
      <w:r>
        <w:rPr>
          <w:b/>
        </w:rPr>
        <w:t xml:space="preserve">ykonania i dostawy: </w:t>
        <w:br/>
      </w:r>
    </w:p>
    <w:p>
      <w:pPr>
        <w:pStyle w:val="Normal"/>
        <w:rPr>
          <w:b/>
          <w:b/>
        </w:rPr>
      </w:pPr>
      <w:r>
        <w:rPr>
          <w:b/>
        </w:rPr>
        <w:t xml:space="preserve">I.      5 szt. wzierników osłonnych ze szkłem ołowiowym, wykonanych wg załączonego  </w:t>
        <w:br/>
        <w:t xml:space="preserve">                  rysunku nr P.192.00.00.00.00A</w:t>
      </w:r>
      <w:r>
        <w:rPr>
          <w:b/>
          <w:color w:val="FF0000"/>
        </w:rPr>
        <w:t xml:space="preserve">, </w:t>
      </w:r>
      <w:bookmarkStart w:id="0" w:name="_Hlk191280593"/>
      <w:r>
        <w:rPr>
          <w:b/>
        </w:rPr>
        <w:t>do ściany osłonnej o grubości 200 mm ołowiu</w:t>
      </w:r>
      <w:bookmarkEnd w:id="0"/>
      <w:r>
        <w:rPr>
          <w:b/>
        </w:rPr>
        <w:t xml:space="preserve">; </w:t>
      </w:r>
    </w:p>
    <w:p>
      <w:pPr>
        <w:pStyle w:val="Normal"/>
        <w:rPr/>
      </w:pPr>
      <w:r>
        <w:rPr>
          <w:b/>
        </w:rPr>
        <w:t xml:space="preserve">II.    1 szt. wziernika osłonnego ze szkłem ołowiowym, wykonanego wg załączonego </w:t>
        <w:br/>
        <w:t xml:space="preserve">                  rysunku nr P.250-93-00-000, do ściany osłonnej o grubości 50 mm ołowiu; </w:t>
      </w:r>
    </w:p>
    <w:p>
      <w:pPr>
        <w:pStyle w:val="Normal"/>
        <w:rPr/>
      </w:pPr>
      <w:r>
        <w:rPr>
          <w:b/>
        </w:rPr>
        <w:t xml:space="preserve">III. 10 szt. przepustów kulowych do manipulatorów pistoletowych nr ref.: 4V0404 wraz z  </w:t>
        <w:br/>
        <w:t xml:space="preserve">                  ich ramami nr ref.: E44L4 i </w:t>
      </w:r>
    </w:p>
    <w:p>
      <w:pPr>
        <w:pStyle w:val="Normal"/>
        <w:rPr>
          <w:b/>
          <w:b/>
        </w:rPr>
      </w:pPr>
      <w:r>
        <w:rPr>
          <w:b/>
        </w:rPr>
        <w:t xml:space="preserve">IV.   2 szt. przepustów kulowych do manipulatorów pistoletowych nr ref.: 4V0404. </w:t>
        <w:br/>
        <w:t xml:space="preserve">                  (Uwaga: te dwie sztuki przepustów: dostawa bez ram nr ref.: E44L4 !)</w:t>
        <w:br/>
        <w:br/>
      </w:r>
      <w:r>
        <w:rPr>
          <w:bCs/>
        </w:rPr>
        <w:t>(oznaczenia nr referencyjnych wg Międzynarodowych Standarów ISO 9404-1 i ISO 7212).</w:t>
      </w:r>
    </w:p>
    <w:p>
      <w:pPr>
        <w:pStyle w:val="Normal"/>
        <w:rPr>
          <w:b/>
          <w:b/>
        </w:rPr>
      </w:pPr>
      <w:r>
        <w:rPr>
          <w:b/>
        </w:rPr>
      </w:r>
    </w:p>
    <w:p>
      <w:pPr>
        <w:pStyle w:val="Normal"/>
        <w:rPr>
          <w:b/>
          <w:b/>
        </w:rPr>
      </w:pPr>
      <w:r>
        <w:rPr>
          <w:b/>
        </w:rPr>
        <w:t>Planowana inwestycja:</w:t>
      </w:r>
    </w:p>
    <w:p>
      <w:pPr>
        <w:pStyle w:val="Normal"/>
        <w:rPr>
          <w:b/>
          <w:b/>
        </w:rPr>
      </w:pPr>
      <w:r>
        <w:rPr>
          <w:b/>
        </w:rPr>
      </w:r>
    </w:p>
    <w:p>
      <w:pPr>
        <w:pStyle w:val="Normal"/>
        <w:rPr/>
      </w:pPr>
      <w:r>
        <w:rPr/>
        <w:t xml:space="preserve">W pomieszczeniu 15B, budynku nr 24, NCBJ OR POLATOM zamierza zmodernizować </w:t>
        <w:br/>
        <w:t xml:space="preserve">5 sztuk izotopowych komór gorących służących do produkcji przemysłowych źródeł promieniowania z izotopem Ir192 i jednocześnie w pomieszczeniu 18B, budynku 24, zbudować wg własnego projektu, chroniące przed promieniowaniem jonizującym, stanowisko służące do kontroli jakości izotopowych produktów POLATOM’u. Do tego ostatniego celu posłużyć ma wyżej wymieniony w pozycji II. pojedynczy wziernik przewidziany do ściany osłonowej o grubości 50mm ołowiu wziernik. </w:t>
      </w:r>
    </w:p>
    <w:p>
      <w:pPr>
        <w:pStyle w:val="Normal"/>
        <w:rPr/>
      </w:pPr>
      <w:r>
        <w:rPr/>
        <w:t xml:space="preserve">Uzyskanie nowej funkcjonalności tych komór wymaga między innymi dostawy z zewnątrz a następnie zainstalowania przez  ekipę mechaników POLATOM’u, wyżej wymienionych rodzajów i ilości </w:t>
      </w:r>
      <w:r>
        <w:rPr>
          <w:b/>
          <w:bCs/>
        </w:rPr>
        <w:t>Z</w:t>
      </w:r>
      <w:r>
        <w:rPr/>
        <w:t xml:space="preserve">espolonych </w:t>
      </w:r>
      <w:r>
        <w:rPr>
          <w:b/>
          <w:bCs/>
        </w:rPr>
        <w:t>E</w:t>
      </w:r>
      <w:r>
        <w:rPr/>
        <w:t xml:space="preserve">lementów </w:t>
      </w:r>
      <w:r>
        <w:rPr>
          <w:b/>
          <w:bCs/>
        </w:rPr>
        <w:t>W</w:t>
      </w:r>
      <w:r>
        <w:rPr/>
        <w:t xml:space="preserve">yposażenia </w:t>
      </w:r>
      <w:r>
        <w:rPr>
          <w:b/>
          <w:bCs/>
        </w:rPr>
        <w:t>Ś</w:t>
      </w:r>
      <w:r>
        <w:rPr/>
        <w:t xml:space="preserve">cian </w:t>
      </w:r>
      <w:r>
        <w:rPr>
          <w:b/>
          <w:bCs/>
        </w:rPr>
        <w:t>O</w:t>
      </w:r>
      <w:r>
        <w:rPr/>
        <w:t>słonnych (ZEWSO).</w:t>
      </w:r>
      <w:r>
        <w:rPr>
          <w:b/>
        </w:rPr>
        <w:t xml:space="preserve"> </w:t>
      </w:r>
    </w:p>
    <w:p>
      <w:pPr>
        <w:pStyle w:val="Normal"/>
        <w:rPr/>
      </w:pPr>
      <w:r>
        <w:rPr/>
      </w:r>
    </w:p>
    <w:p>
      <w:pPr>
        <w:pStyle w:val="Normal"/>
        <w:rPr/>
      </w:pPr>
      <w:r>
        <w:rPr/>
        <w:t xml:space="preserve">Zamawiający znając przewidywaną, maksymalną mocy dawki jaka będzie mogła wystąpić wewnątrz komory izotopowej dobiera grubość osłony biologicznej jako 200 mm Pb. </w:t>
        <w:br/>
        <w:t>Poprzez taki dobór zapewnia się to, że moc dawki w miejscu pracy operatora nie będzie większa niż dopuszczają to odpowiednie przepisy czyli &lt; 5µSv/h.</w:t>
      </w:r>
    </w:p>
    <w:p>
      <w:pPr>
        <w:pStyle w:val="Normal"/>
        <w:rPr/>
      </w:pPr>
      <w:r>
        <w:rPr/>
      </w:r>
    </w:p>
    <w:p>
      <w:pPr>
        <w:pStyle w:val="Normal"/>
        <w:rPr/>
      </w:pPr>
      <w:r>
        <w:rPr/>
        <w:t>W przypadku wziernika, ze względu na to, że szkło ołowiowe ma gęstość mniejsza niż ołów, potrzebne jest odpowiednie zwiększenie grubości szkła w celu uzyskania ekwiwalentu osłonności wziernika.</w:t>
      </w:r>
    </w:p>
    <w:p>
      <w:pPr>
        <w:pStyle w:val="Normal"/>
        <w:rPr/>
      </w:pPr>
      <w:r>
        <w:rPr/>
      </w:r>
    </w:p>
    <w:p>
      <w:pPr>
        <w:pStyle w:val="Normal"/>
        <w:rPr>
          <w:b/>
          <w:b/>
          <w:bCs/>
        </w:rPr>
      </w:pPr>
      <w:r>
        <w:rPr>
          <w:b/>
          <w:bCs/>
        </w:rPr>
        <w:t>Ogólne wymagania dotyczące przedmiotu zamówienia:</w:t>
      </w:r>
    </w:p>
    <w:p>
      <w:pPr>
        <w:pStyle w:val="Normal"/>
        <w:rPr>
          <w:b/>
          <w:b/>
          <w:bCs/>
        </w:rPr>
      </w:pPr>
      <w:r>
        <w:rPr>
          <w:b/>
          <w:bCs/>
        </w:rPr>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strukcje montażu zamawianych elementów w zespole komór gorących wraz z instrukcjami obsługi operacyjnej i konserwacji dostarczone będą w języku polskim w </w:t>
        <w:br/>
        <w:t>3 egzemplarzach;</w:t>
        <w:br/>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na udzielenie gwarancji 24 miesiące;</w:t>
      </w:r>
    </w:p>
    <w:p>
      <w:pPr>
        <w:pStyle w:val="Normal"/>
        <w:ind w:right="48" w:hanging="0"/>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Akapitzlist"/>
        <w:numPr>
          <w:ilvl w:val="0"/>
          <w:numId w:val="2"/>
        </w:numPr>
        <w:rPr>
          <w:b/>
          <w:b/>
          <w:bCs/>
        </w:rPr>
      </w:pPr>
      <w:r>
        <w:rPr>
          <w:rFonts w:eastAsia="Times New Roman" w:cs="Times New Roman" w:ascii="Times New Roman" w:hAnsi="Times New Roman"/>
          <w:sz w:val="24"/>
          <w:szCs w:val="24"/>
          <w:lang w:eastAsia="pl-PL"/>
        </w:rPr>
        <w:t>Termin dostawy do użytkowania: 4,5 kalendarzowego miesiąca od daty zamówienia.</w:t>
        <w:br/>
      </w:r>
    </w:p>
    <w:p>
      <w:pPr>
        <w:pStyle w:val="Normal"/>
        <w:rPr/>
      </w:pPr>
      <w:r>
        <w:rPr>
          <w:b/>
          <w:bCs/>
        </w:rPr>
        <w:t>Szczegółowe wymagania dotyczące przedmiotu zamówienia:</w:t>
        <w:br/>
        <w:br/>
      </w:r>
      <w:r>
        <w:rPr/>
        <w:t>Oprócz wymagań ogólnych jak wyżej i tych zawartych w w/w standardach Zamawiający określa jeszcze te dodatkowe, niżej wymienione dla:</w:t>
      </w:r>
    </w:p>
    <w:p>
      <w:pPr>
        <w:pStyle w:val="Normal"/>
        <w:rPr>
          <w:b/>
          <w:b/>
          <w:bCs/>
        </w:rPr>
      </w:pPr>
      <w:r>
        <w:rPr>
          <w:b/>
          <w:bCs/>
        </w:rPr>
      </w:r>
    </w:p>
    <w:p>
      <w:pPr>
        <w:pStyle w:val="Normal"/>
        <w:numPr>
          <w:ilvl w:val="0"/>
          <w:numId w:val="4"/>
        </w:numPr>
        <w:ind w:left="709" w:hanging="720"/>
        <w:rPr>
          <w:b/>
          <w:b/>
          <w:bCs/>
        </w:rPr>
      </w:pPr>
      <w:r>
        <w:rPr>
          <w:b/>
          <w:bCs/>
        </w:rPr>
        <w:t>Wzierniki:</w:t>
      </w:r>
    </w:p>
    <w:p>
      <w:pPr>
        <w:pStyle w:val="Normal"/>
        <w:ind w:left="360" w:hanging="0"/>
        <w:rPr>
          <w:b/>
          <w:b/>
          <w:bCs/>
        </w:rPr>
      </w:pPr>
      <w:r>
        <w:rPr>
          <w:b/>
          <w:bCs/>
        </w:rPr>
      </w:r>
    </w:p>
    <w:p>
      <w:pPr>
        <w:pStyle w:val="Normal"/>
        <w:numPr>
          <w:ilvl w:val="0"/>
          <w:numId w:val="3"/>
        </w:numPr>
        <w:rPr/>
      </w:pPr>
      <w:r>
        <w:rPr>
          <w:bCs/>
        </w:rPr>
        <w:t>Funkcja wziernika:</w:t>
      </w:r>
      <w:r>
        <w:rPr/>
        <w:t xml:space="preserve"> możliwość obserwowania wnętrza izotopowej komory gorącej i wykonywanych w niej operacji w sposób gwarantujący wymagane przepisami zabezpieczenie operatorów przed promieniowaniem jonizującym.</w:t>
        <w:br/>
        <w:t xml:space="preserve"> </w:t>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teriały stosowane na wzierniki powinny się odznaczać wysoką zdolnością pochłaniania promieniowania jonizującego a osłonność całego zespołu wziernika </w:t>
      </w:r>
      <w:r>
        <w:rPr>
          <w:rFonts w:eastAsia="Times New Roman"/>
          <w:bCs/>
          <w:lang w:eastAsia="pl-PL"/>
        </w:rPr>
        <w:t>powinna</w:t>
      </w:r>
      <w:r>
        <w:rPr>
          <w:rFonts w:eastAsia="Times New Roman" w:cs="Times New Roman" w:ascii="Times New Roman" w:hAnsi="Times New Roman"/>
          <w:sz w:val="24"/>
          <w:szCs w:val="24"/>
          <w:lang w:eastAsia="pl-PL"/>
        </w:rPr>
        <w:t xml:space="preserve"> być ekwiwalentem osłonności jaką stanowi ściana z ołowiu o oznaczeniu </w:t>
        <w:br/>
        <w:t xml:space="preserve">OT3 o grubości: - 200mm - dla 5 sztuk wzierników w pozycji I. i 50 mm dla 1 sztuki wziernika z pozycji II. </w:t>
        <w:br/>
        <w:t>Sumaryczna, minimalna, grubość paneli ze szkła ołowiowego – dla wyliczenia w/w ekwiwalentu osłonności radiacyjnej powinna wynosić więc</w:t>
        <w:br/>
        <w:t xml:space="preserve">- dla pozycji I.: </w:t>
        <w:br/>
      </w:r>
      <w:r>
        <w:rPr>
          <w:rFonts w:eastAsia="Times New Roman" w:cs="Times New Roman" w:ascii="Times New Roman" w:hAnsi="Times New Roman"/>
          <w:b/>
          <w:bCs/>
          <w:sz w:val="24"/>
          <w:szCs w:val="24"/>
          <w:lang w:eastAsia="pl-PL"/>
        </w:rPr>
        <w:t xml:space="preserve">    H</w:t>
      </w:r>
      <w:r>
        <w:rPr>
          <w:rFonts w:eastAsia="Times New Roman" w:cs="Times New Roman" w:ascii="Times New Roman" w:hAnsi="Times New Roman"/>
          <w:b/>
          <w:bCs/>
          <w:sz w:val="24"/>
          <w:szCs w:val="24"/>
          <w:vertAlign w:val="subscript"/>
          <w:lang w:eastAsia="pl-PL"/>
        </w:rPr>
        <w:t>I</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 200 * (11,34/5,0) = </w:t>
      </w:r>
      <w:r>
        <w:rPr>
          <w:rFonts w:eastAsia="Times New Roman" w:cs="Times New Roman" w:ascii="Times New Roman" w:hAnsi="Times New Roman"/>
          <w:b/>
          <w:bCs/>
          <w:sz w:val="24"/>
          <w:szCs w:val="24"/>
          <w:lang w:eastAsia="pl-PL"/>
        </w:rPr>
        <w:t xml:space="preserve">453 mm </w:t>
      </w:r>
      <w:r>
        <w:rPr>
          <w:rFonts w:eastAsia="Times New Roman" w:cs="Times New Roman" w:ascii="Times New Roman" w:hAnsi="Times New Roman"/>
          <w:sz w:val="24"/>
          <w:szCs w:val="24"/>
          <w:lang w:eastAsia="pl-PL"/>
        </w:rPr>
        <w:t xml:space="preserve">– dla szkła ołowiowego o średniej gęstości </w:t>
        <w:br/>
        <w:t xml:space="preserve">                                                               5,0 [kg/dm3];  </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la pozycji II.: </w:t>
        <w:br/>
      </w:r>
      <w:r>
        <w:rPr>
          <w:rFonts w:eastAsia="Times New Roman" w:cs="Times New Roman" w:ascii="Times New Roman" w:hAnsi="Times New Roman"/>
          <w:b/>
          <w:bCs/>
          <w:sz w:val="24"/>
          <w:szCs w:val="24"/>
          <w:lang w:eastAsia="pl-PL"/>
        </w:rPr>
        <w:t xml:space="preserve">    H</w:t>
      </w:r>
      <w:r>
        <w:rPr>
          <w:rFonts w:eastAsia="Times New Roman" w:cs="Times New Roman" w:ascii="Times New Roman" w:hAnsi="Times New Roman"/>
          <w:b/>
          <w:bCs/>
          <w:sz w:val="24"/>
          <w:szCs w:val="24"/>
          <w:vertAlign w:val="subscript"/>
          <w:lang w:eastAsia="pl-PL"/>
        </w:rPr>
        <w:t>II</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 50 * (11,34/5,2) = </w:t>
      </w:r>
      <w:r>
        <w:rPr>
          <w:rFonts w:eastAsia="Times New Roman" w:cs="Times New Roman" w:ascii="Times New Roman" w:hAnsi="Times New Roman"/>
          <w:b/>
          <w:bCs/>
          <w:sz w:val="24"/>
          <w:szCs w:val="24"/>
          <w:lang w:eastAsia="pl-PL"/>
        </w:rPr>
        <w:t>109 mm</w:t>
      </w:r>
      <w:r>
        <w:rPr>
          <w:rFonts w:eastAsia="Times New Roman" w:cs="Times New Roman" w:ascii="Times New Roman" w:hAnsi="Times New Roman"/>
          <w:sz w:val="24"/>
          <w:szCs w:val="24"/>
          <w:lang w:eastAsia="pl-PL"/>
        </w:rPr>
        <w:t xml:space="preserve"> – dla szkła ołowiowego o średniej gęstości </w:t>
        <w:br/>
        <w:t xml:space="preserve">                                                               5,2 [kg/dm3];  </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gdzie 11,34 [kg/dm3] to gęstość właściwa ołowiu.</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 względu na wzajemne kompensowanie wewnętrznych naprężeń, szkło optyczne zastosowane w tych wziernikach powinno być wykonane jako wielowarstwowy </w:t>
        <w:br/>
        <w:t xml:space="preserve">klejony panel; </w:t>
        <w:br/>
      </w:r>
    </w:p>
    <w:p>
      <w:pPr>
        <w:pStyle w:val="Akapitzlist"/>
        <w:numPr>
          <w:ilvl w:val="0"/>
          <w:numId w:val="3"/>
        </w:numPr>
        <w:rPr/>
      </w:pPr>
      <w:r>
        <w:rPr>
          <w:rFonts w:eastAsia="Times New Roman" w:cs="Times New Roman" w:ascii="Times New Roman" w:hAnsi="Times New Roman"/>
          <w:sz w:val="24"/>
          <w:szCs w:val="24"/>
          <w:lang w:eastAsia="pl-PL"/>
        </w:rPr>
        <w:t>Moc dawki nie powodującej ciemnienia szkła pod wpływem promieniowania jonizującego powinna wynosić co najmniej 1Gy/h a sumaryczna dawka graniczna nie powodujące ciemnienia szkła powinna wynosić co najmniej 1000Gy,</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ierniki powinny zapewniać jak największy możliwy do uzyskania kąt widzenia. Wymaga się jednak aby ten kąt był:</w:t>
        <w:br/>
        <w:t>- dla pozycji I.:  nie mniejszy niż: 44º w poziomie i 32º w pionie,</w:t>
        <w:br/>
        <w:t>- dla pozycji II.: nie mniejszy niż: 45º w poziomie i 45º w pionie, - dla pozycji oka umieszczonego w środku wziernika i w odległości:</w:t>
        <w:br/>
        <w:t>- dla pozycji I.   - 250 mm od szkła wziernika;</w:t>
        <w:br/>
        <w:t>- dla pozycji II. - 150 mm od szkła wziernika,</w:t>
      </w:r>
    </w:p>
    <w:p>
      <w:pPr>
        <w:pStyle w:val="Akapitzlist"/>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wnętrzna (tzw. „zimna”) strona wzierników, wystająca na zewnątrz poza obrys ściany, zostanie osłonięta  - dla pozycji II - szlifowaną lub szczotkowaną, matową, blachą ze stali nierdzewnej 1.4301 (304L) – dla pozycji I – tak jak wyżej dla pozycji II lub może być malowana; </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pus części wewnętrznej daszkowej tzw. „chevron’owej”, wziernika może być wykonany z takiej samej blachy ale o zwykłym wykończeniu. Jednocześnie korpus ten  musi być bardzo wytrzymały na tyle aby zabezpieczyć wkład szklany od odkształcenia korpusu pochodzącego od nacisku jaki wywierał będzie na tę część wziernika słup ołowiu dochodzący nawet do wysokości 2,5 metra czyli o ciężarze około 3 ton;</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rpus wziernika powinien być wylany ołowiem o oznaczeniu OK lub OTK o gęstości zbliżonej do czystego ołowiu (11,4 kgdm3);</w:t>
        <w:br/>
      </w:r>
    </w:p>
    <w:p>
      <w:pPr>
        <w:pStyle w:val="Akapitzlist"/>
        <w:numPr>
          <w:ilvl w:val="0"/>
          <w:numId w:val="3"/>
        </w:numPr>
        <w:rPr/>
      </w:pPr>
      <w:r>
        <w:rPr>
          <w:rFonts w:eastAsia="Times New Roman" w:cs="Times New Roman" w:ascii="Times New Roman" w:hAnsi="Times New Roman"/>
          <w:sz w:val="24"/>
          <w:szCs w:val="24"/>
          <w:lang w:eastAsia="pl-PL"/>
        </w:rPr>
        <w:t>Korpusy wylane ołowiem powinien być pozbawiane jam odlewniczych. Odlewane z ołowiu podzespoły muszą być, przed ich montażem sprawdzone, pod względem nie istnienia w nich jam odlewniczych;</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ie cienkie (o grubości około 4-5 mm), osłonowe, nie-ołowiowe, warstwy szkła, pierwsza i ostatnia, powinny odznaczać się dużą odpornością na ścieranie i być jednocześnie łatwo wymienialnymi;</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elastycznego zamontowania wkładu szklanego w korpusie należy użyć mieszanki drobnego śrutu ołowianego z np. trocinami - tak jednak aby gęstość tego wypełnienia nie była mniejsza niż gęstość samego szkła;</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ierniki muszą być wyposażone w 2 sztuki uchwytów transportowych.  Uchwyty transportowe wykonać jako śruby oczkowe M16 wkręcane w zakotwione w ołowiu i przyspawane do stalowej obudowy nakrętki M16 tak aby za każdą z osobna z nich można było podnieść wziernik o ciężarze około 1100 kG; </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blasze stanowiącej narożniki zewnętrznej części wziernika należy wykonać 4 otwory o średnicy 15 mm. Posłużą one do zamocowania wziernika do ściany z ołowiu;</w:t>
        <w:br/>
      </w:r>
    </w:p>
    <w:p>
      <w:pPr>
        <w:pStyle w:val="Akapitzlist"/>
        <w:numPr>
          <w:ilvl w:val="0"/>
          <w:numId w:val="3"/>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łączenie wkładu szklanego z korpusem wziernika zamaskować od frontu polerowaną ramką ze stali 304L przykręconą wkrętami ze stali nierdzewnej do korpusu wziernika;</w:t>
        <w:br/>
      </w:r>
    </w:p>
    <w:p>
      <w:pPr>
        <w:pStyle w:val="Akapitzlist"/>
        <w:numPr>
          <w:ilvl w:val="0"/>
          <w:numId w:val="3"/>
        </w:numPr>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Do transportu wzierniki powinny być zabezpieczone na sztywno i zamknięte w skrzyniach drewnianych.</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p>
    <w:p>
      <w:pPr>
        <w:pStyle w:val="Normal"/>
        <w:numPr>
          <w:ilvl w:val="0"/>
          <w:numId w:val="4"/>
        </w:numPr>
        <w:ind w:left="709" w:hanging="720"/>
        <w:rPr>
          <w:b/>
          <w:b/>
          <w:bCs/>
        </w:rPr>
      </w:pPr>
      <w:r>
        <w:rPr>
          <w:b/>
          <w:bCs/>
        </w:rPr>
        <w:t>Przepusty kulowe do manipulatorów pistoletowych wraz z ramą uniwersalną.</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Funkcja przepustu kulowego: możliwość wykonywania operacji wewnątrz izotopowej komory gorącej za pomocą manipulatorów pistoletowych w sposób gwarantujący wymagane przepisami zabezpieczenie operatów przed promieniowaniem jonizującym. Przepust kulowy pozwala na pewien kątowy, przesuwny i obrotowy zakres swobody ruchu manipulatora. Manipulatorem pistoletowym można wtedy chwytać, podnosić, </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acać wokół osi i przenosić przedmioty znajdujące się wewnątrz komory gorącej.</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usty muszą być wykonane wg Międzynarodowych Standarów ISO 9404-1 1992, jako wyspecyfikowany tam model pod nr referencyjnym nr 4V0404 wraz z ich ramami uniwersalnymi wyspecyfikowanymi w standardzie pod nr referencyjnym.: E44L4. </w:t>
        <w:br/>
        <w:t>Ze względu na istniejące standardy nie załącza się rysunku przepustu i ramy uniwersalnej. Należy jednak podkreślić jedną z funkcji ramy uniwersalnej jaką jest przenoszenie bardzo dużego nacisku pochodzącego od słupa ołowiu o wysokości dochodzącej nawet do 2,5 metra, znajdującego się nad ramą i ją bezpośrednio obciążającą. Tak więc koszulka daszkowa/”chevron’owa” ramy musi być bardzo wytrzymała/sztywna;</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teriały zastosowane do wykonania przepustu kulowego powinny się odznaczać wysoką zdolnością do osłony przed promieniowaniem a osłonność całego zespołu przepustu </w:t>
      </w:r>
      <w:r>
        <w:rPr>
          <w:rFonts w:eastAsia="Times New Roman"/>
          <w:bCs/>
          <w:lang w:eastAsia="pl-PL"/>
        </w:rPr>
        <w:t>powinna</w:t>
      </w:r>
      <w:r>
        <w:rPr>
          <w:rFonts w:eastAsia="Times New Roman" w:cs="Times New Roman" w:ascii="Times New Roman" w:hAnsi="Times New Roman"/>
          <w:sz w:val="24"/>
          <w:szCs w:val="24"/>
          <w:lang w:eastAsia="pl-PL"/>
        </w:rPr>
        <w:t xml:space="preserve"> być ekwiwalentem osłonności jaką stanowi ściana z ołowiu OT3 o grubości 200mm;</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twory przelotowe w kuli na zamontowanie manipulatora wykonać o średnicy: </w:t>
        <w:br/>
        <w:t>powinny pozwalać na zastosowanie zarówno manipulatorów pistoletowych o średnicy 14mm jak i tych o średnicy 20mm;</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części powinny być zabezpieczone przed korozją a części ruchome   przesmarowane smarem a elementy łączeniowe powinny być zabezpieczone przed odkręceniem. Elementy łączeniowe powinny być wykonane z stali kwasoodpornej lub pokryte galwanicznie jako odporne na korozję:</w:t>
      </w:r>
    </w:p>
    <w:p>
      <w:pPr>
        <w:pStyle w:val="Akapitzlis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ula przepustu powinna oznaczać się bardzo dużą swobodą ruchu i jednocześnie być odporną na zatarcia i zarysowania; </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ci obudowy ołowianej powinny być pozbawiane jam odlewniczych. Odlewane z ołowiu podzespoły muszą być, przed ich montażem sprawdzone, pod względem nie istnienia w nich jam odlewniczych;</w:t>
        <w:br/>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ony przepust kulowy musi być wyposażony w uchwyt transportowy oraz powinien być zabezpieczony w skrzynie drewnianej do transportu.</w:t>
      </w:r>
    </w:p>
    <w:p>
      <w:pPr>
        <w:pStyle w:val="Normal"/>
        <w:ind w:left="360" w:hanging="0"/>
        <w:rPr>
          <w:rFonts w:ascii="Times New Roman" w:hAnsi="Times New Roman" w:eastAsia="Times New Roman" w:cs="Times New Roman"/>
          <w:sz w:val="24"/>
          <w:szCs w:val="24"/>
          <w:lang w:eastAsia="pl-PL"/>
        </w:rPr>
      </w:pPr>
      <w:r>
        <w:rPr>
          <w:rFonts w:eastAsia="Times New Roman" w:cs="Times New Roman"/>
          <w:sz w:val="24"/>
          <w:szCs w:val="24"/>
          <w:lang w:eastAsia="pl-PL"/>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1897380"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2" r="-14" b="-62"/>
                  <a:stretch>
                    <a:fillRect/>
                  </a:stretch>
                </pic:blipFill>
                <pic:spPr bwMode="auto">
                  <a:xfrm>
                    <a:off x="0" y="0"/>
                    <a:ext cx="1897380" cy="403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Emphasis">
    <w:name w:val="Emphasis"/>
    <w:qFormat/>
    <w:rPr>
      <w:b/>
      <w:bCs/>
      <w:i w:val="false"/>
      <w:iCs w:val="false"/>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25:00Z</dcterms:created>
  <dc:creator>p_michalczyk</dc:creator>
  <dc:description/>
  <cp:keywords/>
  <dc:language>en-US</dc:language>
  <cp:lastModifiedBy>Kazimierz Korga</cp:lastModifiedBy>
  <cp:lastPrinted>2024-12-06T09:48:00Z</cp:lastPrinted>
  <dcterms:modified xsi:type="dcterms:W3CDTF">2025-03-10T08:36:00Z</dcterms:modified>
  <cp:revision>12</cp:revision>
  <dc:subject/>
  <dc:title>SPECYFIKACJA ISTOTNYCH WARUNKÓW ZABUDOWY</dc:title>
</cp:coreProperties>
</file>