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wierzchnia obiektów objętego zamówieniem: 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udynek konferencyjno -wystawowy o powierzchni wewnętrznej:</w:t>
      </w:r>
    </w:p>
    <w:p>
      <w:pPr>
        <w:pStyle w:val="Normal"/>
        <w:spacing w:lineRule="auto" w:line="276" w:before="0" w:after="160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rter:</w:t>
      </w:r>
    </w:p>
    <w:p>
      <w:pPr>
        <w:pStyle w:val="Normal"/>
        <w:spacing w:lineRule="auto" w:line="276" w:before="0" w:after="160"/>
        <w:ind w:left="284" w:firstLine="1"/>
        <w:jc w:val="both"/>
        <w:rPr/>
      </w:pPr>
      <w:r>
        <w:rPr>
          <w:rFonts w:eastAsia="Calibri"/>
          <w:lang w:eastAsia="en-US"/>
        </w:rPr>
        <w:t>a)</w:t>
        <w:tab/>
        <w:t>posadzki sala narad, komunikacja wraz z trzema łazienkami 312,07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pow. okien 6,20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>pow. drzwi przeszklonych 81,56 m2</w:t>
      </w:r>
    </w:p>
    <w:p>
      <w:pPr>
        <w:pStyle w:val="Normal"/>
        <w:spacing w:lineRule="auto" w:line="276" w:before="0" w:after="160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ntresola:</w:t>
      </w:r>
    </w:p>
    <w:p>
      <w:pPr>
        <w:pStyle w:val="Normal"/>
        <w:spacing w:lineRule="auto" w:line="276" w:before="0" w:after="160"/>
        <w:ind w:left="284" w:firstLine="1"/>
        <w:jc w:val="both"/>
        <w:rPr/>
      </w:pPr>
      <w:r>
        <w:rPr>
          <w:rFonts w:eastAsia="Calibri"/>
          <w:lang w:eastAsia="en-US"/>
        </w:rPr>
        <w:t>a)</w:t>
        <w:tab/>
        <w:t>posadzki komunikacja 135,59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pow. okien 4,20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>pow. balustrad szklanych 28,35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chody: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</w:t>
        <w:tab/>
        <w:t>pow. balustrad szklanych (schody) 14,48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pow. schodów drewnianych 4,9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>pow. schodów granitowych 5,5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160"/>
        <w:ind w:left="284" w:firstLine="1"/>
        <w:jc w:val="both"/>
        <w:rPr/>
      </w:pPr>
      <w:r>
        <w:rPr>
          <w:rFonts w:eastAsia="Calibri"/>
          <w:lang w:eastAsia="en-US"/>
        </w:rPr>
        <w:t>Budynek informacyjny o powierzchni wewnętrznej: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</w:t>
        <w:tab/>
        <w:t>posadzki 24,80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pow. okien 9,90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>pow. drzwi przeszklonych 4,40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iata w stylu „Chyży" o powierzchni wewnętrznej: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</w:t>
        <w:tab/>
        <w:t>posadzki drewniane 45,85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posadzki kamienne 47,90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 xml:space="preserve">pow. okien 5,20 m2. 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60"/>
        <w:ind w:left="284" w:firstLine="1"/>
        <w:jc w:val="both"/>
        <w:rPr/>
      </w:pPr>
      <w:r>
        <w:rPr>
          <w:rFonts w:eastAsia="Calibri"/>
          <w:lang w:eastAsia="en-US"/>
        </w:rPr>
        <w:t>2. Usługa sprzątania będą świadczone przez co najmniej 1 osobę w wyznaczone dni tygodnia w godz. 8:00-16:00, (w razie potrzeby zamawiającego wykonawca będzie zobowiązany do zwiększenia składu osobowego). W ramach tej usługi wykonawca jest zobowiązany do: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</w:t>
        <w:tab/>
        <w:t>Utrzymania na bieżąco czystości w łazienkach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Uzupełniania papieru toaletowego oraz pojemników z mydłem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>Utrzymania czystości schodów, korytarzy</w:t>
      </w:r>
    </w:p>
    <w:p>
      <w:pPr>
        <w:pStyle w:val="Normal"/>
        <w:spacing w:lineRule="auto" w:line="276" w:before="0" w:after="160"/>
        <w:ind w:left="284" w:firstLine="1"/>
        <w:jc w:val="both"/>
        <w:rPr/>
      </w:pPr>
      <w:r>
        <w:rPr>
          <w:rFonts w:eastAsia="Calibri"/>
          <w:lang w:eastAsia="en-US"/>
        </w:rPr>
        <w:t>d)</w:t>
        <w:tab/>
        <w:t>Niezwłocznego, interwencyjnego sprzątania w miejscach wskazanych przez zamawiającego (między innymi: sali budynku konferencyjno-wystawowego, toaletach itp.)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) Utrzymywanie bieżącej czystości miejsc ogólnodostępnych w godzinach 08:00 - 19:00 w czasie pobytu zorganizowanych grup minimum 20 osób oraz w ramach ustaleń z Zamawiającym.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Wykonywanie usług czystościowych w sytuacjach nagłych np. zalanie pomieszczenia lub jego części, a także awarie instalacji itp. - serwis może być świadczony - wg uznania Wykonawcy - albo jako stały dyżur jednej osoby sprzątającej albo jako serwis doraźny, na wezwanie telefoniczne Zamawiającego w ciągu 120 min.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60"/>
        <w:ind w:firstLine="28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podstawowych prac porządkowych oraz częstotliwość ich wykonania</w:t>
      </w:r>
    </w:p>
    <w:p>
      <w:pPr>
        <w:pStyle w:val="Normal"/>
        <w:spacing w:lineRule="auto" w:line="276" w:before="0" w:after="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.</w:t>
        <w:tab/>
        <w:t>Prace wykonywane na bieżąco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próżnianie koszy na śmiecie. Segregacja śmieci. Wynoszenie śmieci w miejsce wskazane przez Zamawiającego-worek zawierający śmieci należy związać i usunąć z kosza, następnie umieścić nowy worek w koszu. Wyjęty worek wynieść w miejsce składowania śmieci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Odkurzanie i mycie na mokro podłóg zmywalnych, cokołów, podestów i schodów (płytki) mycie przy użyciu odpowiedniego środka przeznaczonego do danej powierzchni tak, aby nie powstały smugi, za pomocą mopa. Mycie przeprowadzić tak aby zminimalizować pozostająca na schodach wilgoć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Mycie i dezynfekcja dezynfekcja muszli WC, desek sedesowych, pisuarów, umywalek, armatury sanitarnej - mycie z użyciem odpowiedniego środka do mycia urządzeń sanitarnych który, usuwa osady brudu, mydła, kamienia i rdzy; dezynfekcja przez użycie odpowiedniego środka przeznaczonego do tego celu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pojemników na mydło, papier toaletowy i ręczniki papierowe -dozowniki i pojemniki należy odkurzyć, umyć z plam i zabrudzeń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Uzupełnianie papieru toaletowego, mydła w pojemnikach, oraz kostek toaletowych</w:t>
        <w:softHyphen/>
        <w:t xml:space="preserve"> uzupełniać należ wykonać tak, aby nie dopuścić do braku któregokolwiek z materiałów. Papier toaletowy należy umieścić na wieszaku. Mydło w płynie - uzupełnienie dozownik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eastAsia="Calibri"/>
          <w:lang w:eastAsia="en-US"/>
        </w:rPr>
      </w:pPr>
      <w:bookmarkStart w:id="0" w:name="_Hlk189652433"/>
      <w:r>
        <w:rPr>
          <w:rFonts w:eastAsia="Calibri"/>
          <w:lang w:eastAsia="en-US"/>
        </w:rPr>
        <w:t>Mycie i usuwanie kurzu i brudu z blatów biurek, szafek oraz parapetów okiennych</w:t>
      </w:r>
      <w:bookmarkEnd w:id="0"/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 w:before="0" w:after="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lI.</w:t>
        <w:tab/>
        <w:t>Prace porządkowe wykonywane dwa razy w tygodniu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Opróżnianie koszy na śmieci. Segregacja śmieci. Wynoszenie śmieci w miejsce wskazane przez Zamawiającego - worek zawierający śmieci należy związać i usunąć z kosza, następnie umieścić nowy worek w koszu. Wyjęty worek wynieść w miejsce składowania śmieci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Mycie na mokro podłóg zmywalnych, cokołów, podestów i schodów (płytki)  mycie przy użyciu odpowiedniego środka przeznaczonego do danej powierzchni tak, aby nie powstały smugi, za pomocą mopa. Mycie przeprowadzić tak aby zminimalizować pozostająca na schodach wilgoć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suwanie kurzu z odbiorników multimedialnych - wycieranie należy wykonać miękką ściereczką tak, aby nie rysować powierzchni, w szczególności dotyczy to miejsc trudno dostępnych. Konserwacja sprzętu za pomocą odpowiednich środków przeznaczonych do tego celu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i dezynfekcja dezynfekcja muszli WC, desek sedesowych, pisuarów, umywalek, armatury sanitarnej -mycie z użyciem odpowiedniego środka do mycia urządzeń sanitarnych który, usuwa osady brudu, mydła, kamienia i rdzy; dezynfekcja przez użycie odpowiedniego środka przeznaczonego do tego celu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pojemników na mydło, papier toaletowy i ręczniki papierowe -dozowniki i pojemniki należy odkurzyć, umyć z plam i zabrudzeń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zupełnianie papieru toaletowego, mydła w pojemnikach, oraz kostek toaletowych</w:t>
        <w:softHyphen/>
        <w:t xml:space="preserve"> uzupełniać należ wykonać tak, aby nie dopuścić do braku któregokolwiek z materiałów. Papier toaletowy należy umieścić na wieszaku. Mydło w płynie -uzupełnienie dozownika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szczotek klozetowych i pojemników na szczotki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drzwi wejściowych i przeszkleń okiennych -mycie należy wykonać przy użyciu płynu do mycia tego rodzaju powierzchni. Po zakończeniu mycia  osuszenie, by  uzyskać efekt bez smug.</w:t>
      </w:r>
    </w:p>
    <w:p>
      <w:pPr>
        <w:pStyle w:val="Normal"/>
        <w:spacing w:lineRule="auto" w:line="276" w:before="0" w:after="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II.</w:t>
        <w:tab/>
        <w:t>Prace porządkowe wykonywane raz w tygodniu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Mycie koszy na śmieci - dotyczy to powierzchni wewnętrznej, zewnętrznej oraz pokrywy kosza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utralizacja zapachów w pomieszczeniach sanitarnych (odświeżacze powietrza)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cieranie balustrad i poręczy schodów z użyciem środka do mycia -użycie odpowiednich środków do czyszczenia i konserwacji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ielęgnacja roślin-poprzez podlewanie i usuwanie obumarłych części.</w:t>
      </w:r>
    </w:p>
    <w:p>
      <w:pPr>
        <w:pStyle w:val="Normal"/>
        <w:spacing w:lineRule="auto" w:line="276" w:before="0" w:after="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</w:t>
        <w:tab/>
        <w:t>Prace porządkowe wykonywane raz w miesiącu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Czyszczenie kontaktów, telewizorów osłon oraz gniazd instalacji elektrycznej sposób ostrożny by nie uszkodzić elementów instalacji za pomocą suchej, miękkiej ściereczki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i usuwanie kurzu i brudu z kratek wentylacyjnych -wykorzystanie odkurzacza oraz zwilżonej ściereczki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Czyszczenie i konserwacja mebli tapicerowanych i obić tapicerowanych. Konserwację należy wykonać po wcześniejszym oczyszczeniu za pomocą odpowiedniego środka do konserwacji wskazanego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drzwi do pomieszczeń (w tym drzwi do łazienek) wraz z futrynami i klamkami oraz włączników światła-mycie należy wykonać przy użyciu płynu do mycia tego rodzaju powierzchni. Po zakończeniu mycia osuszenie , by uzyskać efekt bez smug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Mycie powierzchni szklanych - gabloty, witryny, balustrady itp. oraz tablic zewnętrznych umieszczonych na budynkach - mycie  należy  wykonać przy użyciu płynu do mycia tego rodzaju powierzchni. Po zakończeniu mycia osuszenie, by uzyskać efekt bez smug.</w:t>
      </w:r>
    </w:p>
    <w:p>
      <w:pPr>
        <w:pStyle w:val="Normal"/>
        <w:spacing w:lineRule="auto" w:line="276" w:before="0" w:after="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.</w:t>
        <w:tab/>
        <w:t>Prace porządkowe wykonywane 4 razy w roku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dwustronne okien z ramami, uszczelkami, parapetami zewnętrznymi wewnętrznymi, czyszczenie rolet, mycie lamp, kloszy i opraw oświetleniowych - do mycia szyb zespolonych można stosować ogólnie dostępne środki przeznaczone do tego celu. Nie należy stosować środków żrących  ani  zdrapywać  zanieczyszczeń ostrymi narzędziami. Mycie kloszy i elementów oświetlenia polega na demontażu, umyciu za pomocą odpowiednich środków, osuszeniu i ponownym złożeniu. Mycie ram okiennych przy użyciu środków odpowiednich do materiału, z którego rama jest wykonana. Po zakończeniu mycia osuszenie przez przetarcie suchą szmatką w celu usunięcia smug. Część okien nie otwiera się do wewnątrz -wymagany jest odpowiedni sprzęt i kwalifikację. Czyszczenie rolet zgodnie z instrukcją użytkowania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Gruntowne czyszczenie terakoty i płytek z doczyszczenie fug i silikonów - przy pomocy odpowiednich środków do czyszczenia i konserwacji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Czyszczenie gaśnic, szafek hydrantowych i usuwanie pajęczyn. Czyszczenie gaśnic - czyszczenie należy wykonać przy użyciu wilgotnej ściereczki a  następnie osuszyć przez przetarcie. Usuwanie pajęczyn -pajęczyny należy usuwać za pomocą odkurzacza, miękkiej miotełki na sucho tak, aby nie pozostawić śladów na ścianach i suficie.</w:t>
      </w:r>
    </w:p>
    <w:p>
      <w:pPr>
        <w:pStyle w:val="Normal"/>
        <w:spacing w:lineRule="auto" w:line="276" w:before="0" w:after="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I.</w:t>
        <w:tab/>
        <w:t>Prace porządkowe wykonywane według potrzeb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suwanie plam i zabrudzeń z mebli, podłóg i schodów-plamy i zabrudzenia należy usunąć za pomocą odpowiedniego urządzenia i środka przeznaczonych do tego celu na bieżąco.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glazury -mycie przy użyciu odpowiedniego środka przeznaczonego do danej powierzchni tak, aby nie powstały smugi; zabrudzenia wokół sanitariatów usuwać na bieżąco.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i czyszczenie luster, powierzchni błyszczących (chromowanych) itp. -mycie należy wykonać przy użyciu płynu do mycia tego rodzaju powierzchni. Po zakończeniu mycia osuszenie, by uzyskać efekt bez smug.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przątanie po naradach i spotkaniach w Sali Konferencyjno – Wystawowej, Wiaty w stylu Chyży oraz w Budynku Informacyjnym </w:t>
      </w:r>
    </w:p>
    <w:p>
      <w:pPr>
        <w:pStyle w:val="Normal"/>
        <w:spacing w:lineRule="auto" w:line="276" w:before="0" w:after="80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ówienie na utrzymanie czystości w budynku konferencyjno – wystawowym obejmuje pozycje I – VI. 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ówienie na utrzymanie czystości w budynku informacyjnym obejmuje pozycje I pkt 6, II pkt 1-3 oraz 8, IV, V, VI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ówienie na utrzymanie czystości w budynku wiaty w stylu Chyży obejmuje pozycje I pkt 6, II pkt 1-2 oraz 8, IV pkt 1-2 i 4-5, V pkt 1 i 3, VI.</w:t>
      </w:r>
    </w:p>
    <w:p>
      <w:pPr>
        <w:pStyle w:val="Normal"/>
        <w:spacing w:lineRule="auto" w:line="276" w:before="0" w:after="80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ateriały i środki czystośc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opatrzenie we wszystkie niezbędne, a konieczne do użycia i wykonania przedmiotu zamówienia materiały i środki chemiczne odbywa się staraniem i na koszt wykonawc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ateriały i środki czystości używane do realizacji przedmiotu zamówienia winny być dostosowane do celu, któremu mają służyć, charakteryzować się odpowiednią jakością, być dopuszczone do obrotu, nie powodować skażenia środowiska i szkodliwego oddziaływania na ludz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/>
      </w:pPr>
      <w:r>
        <w:rPr>
          <w:rFonts w:eastAsia="Calibri"/>
          <w:lang w:eastAsia="en-US"/>
        </w:rPr>
        <w:t>wymaga się, aby do czyszczenia telewizorów używać odpowiednich środków czystości oraz urządzeń, tj. odpowiedniego środków przeznaczonych do mycia powierzchni LCD i tym podobn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/>
      </w:pPr>
      <w:r>
        <w:rPr>
          <w:rFonts w:eastAsia="Calibri"/>
          <w:lang w:eastAsia="en-US"/>
        </w:rPr>
        <w:t>zakup środków higieny osobistej do pomieszczeń sanitarnych, biura, takich jak: mydło w płynie, ręcznik papierowy, papier toaletowy itp. obciąża wykonawcę. Zamawiający wymaga, aby ww. środki higieny były dostosowane do rodzaju pojemników sanitarnych zamontowanych w siedzibie nadleśnictwa w takich ilościach, które zabezpieczą w całości zapotrzebowanie pracowników. Dodatkowo zamawiający wymaga, aby: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pewnić papier toaletowy - był minimum trzywarstwowy, celuloza, 100% białości,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pewnić ręcznik papierowy składany typu ZZ (do dozownika na ręczniki), dwuwarstwowy, celuloza, 100% białości,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jemniki na mydło i ręczniki powinny być uzupełniane na bieżąco, osoby sprzątające zobowiązane są do codziennego weryfikowania potrzeby uzupełnienia ww. pojemników,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środki czystości niezbędne do konserwacji ekspresu kawowego Jura (odkamieniacz, tabletki do czyszczenia zaparzacza oraz zespołu spieniającego mlek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orki na odpady ok. 35 l do codziennego zakładania w koszach oraz duże worki na odpady w celu przenoszenia zebranych odpadów podczas wykonywania czynności sprzątających do wyznaczonych kontenerów,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aga się aby pomieszczenia kuchenne zaopatrzone były w ręczniki jednorazowego użytku oraz zmywak kuchenny i płyn do mycia naczyń; zamawiający wymaga, aby ręczniki były minimum dwuwarstwowe, miękkie, perforowane, kolor biały o wysokiej chłonności;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aga się aby pomieszczenia łazienek zaopatrzone były w odświeżacze powietrza;</w:t>
      </w:r>
    </w:p>
    <w:p>
      <w:pPr>
        <w:pStyle w:val="Normal"/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DODATKOWE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a) po zakończeniu pracy okna i drzwi należy zamknąć, urządzenia elektryczne wyłączyć, a krany zakręcić, wygasić oświetlenie, zamykanie okien w obiekcie należy do obowiązku osób sprzątających;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 xml:space="preserve">b) zabrania się wprowadzania do pomieszczeń osób obcych i członków rodziny, c) zabrania się wynoszenia na zewnątrz budynku sprzętu należącego do zamawiającego, 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d) należy bezzwłocznie powiadomić zamawiającego o zauważonych przypadkach noszących znamiona kradzieży oraz sytuacjach mogących spowodować pożar lub zalanie wodą itp.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e) osoby sprzątające ponoszą odpowiedzialność za sprzęt i pomieszczenia znajdujące się w budynku na okres swojej pracy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f) wszystkie prace objęte zamówieniem muszą być wykonywane zgodnie z przepisami bhp i ppoż; sprzątanie powinno odbywać się w taki sposób, aby nie powodowało zniszczenia mebli, ościeżnic drzwi, obić, zabrudzeń itp.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 xml:space="preserve">g) Wykonawca nie może korzystać z urządzeń będących własnością Zamawiającego, tj. </w:t>
      </w:r>
      <w:bookmarkStart w:id="1" w:name="_Hlk189215571"/>
      <w:r>
        <w:rPr/>
        <w:t>z komputerów, telewizorów itp.</w:t>
      </w:r>
      <w:bookmarkEnd w:id="1"/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h) Wykonawca zobowiązany jest do nadzorowania prac zatrudnianych pracowników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i) przestrzeganie zakazu składowania i wieszania na grzejnikach i przewodach szmatek ścierek, gąbek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j) składowanie sprzętów i środków czystości w wyznaczonych do tego celu miejscach.</w:t>
      </w:r>
    </w:p>
    <w:p>
      <w:pPr>
        <w:pStyle w:val="Normal"/>
        <w:spacing w:lineRule="auto" w:line="276" w:before="0" w:after="160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eastAsia="Calibri"/>
        <w:szCs w:val="22"/>
        <w:lang w:eastAsia="en-US"/>
      </w:rPr>
    </w:pPr>
    <w:r>
      <w:rPr>
        <w:rFonts w:eastAsia="Calibri"/>
        <w:szCs w:val="22"/>
        <w:lang w:eastAsia="en-US"/>
      </w:rPr>
      <w:t>Załącznik nr 1C do SWZ</w:t>
    </w:r>
  </w:p>
  <w:p>
    <w:pPr>
      <w:pStyle w:val="Header"/>
      <w:rPr>
        <w:rFonts w:eastAsia="Calibri"/>
        <w:szCs w:val="22"/>
        <w:lang w:eastAsia="en-US"/>
      </w:rPr>
    </w:pPr>
    <w:r>
      <w:rPr>
        <w:rFonts w:eastAsia="Calibri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0:00Z</dcterms:created>
  <dc:creator>msawicka</dc:creator>
  <dc:description/>
  <cp:keywords/>
  <dc:language>en-US</dc:language>
  <cp:lastModifiedBy>Wiktor Solarz (Nadl. Gorlice)</cp:lastModifiedBy>
  <dcterms:modified xsi:type="dcterms:W3CDTF">2025-02-11T11:44:00Z</dcterms:modified>
  <cp:revision>54</cp:revision>
  <dc:subject/>
  <dc:title/>
</cp:coreProperties>
</file>