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3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Odbiór i zagospodarowanie odpadów komunalnych od właścicieli nieruchomości położonych na terenie gminy Strzegom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(należy wykazać realizację wymaganego zakresu usług, zgodnie z opisem warunku udziału </w:t>
        <w:br/>
        <w:t>w postępowaniu, podać ilości oraz frakcje odebranych odpadów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(kwalifikowany podpis elektroniczny 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usług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usług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usług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usług, w których wykonaniu wykonawca ten bezpośrednio uczestniczył, a w przypadku świadczeń powtarzających się lub ciągłych, w których wykonaniu bezpośrednio uczestniczył lub uczestniczy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1-11-29T10:45:00Z</cp:lastPrinted>
  <dcterms:modified xsi:type="dcterms:W3CDTF">2024-12-11T11:21:00Z</dcterms:modified>
  <cp:revision>71</cp:revision>
  <dc:subject/>
  <dc:title/>
</cp:coreProperties>
</file>