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76/2025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rzeby postępowania o udzielenie zamówienia publicznego realizowanego w trybie podstawowym pt. Usługi ubezpieczenia mienia i odpowiedzialności cywilnej Uniwersytetu Warmińsko-Mazurskiego w Olsztynie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5-02-27T10:33:00Z</dcterms:modified>
  <cp:revision>38</cp:revision>
  <dc:subject/>
  <dc:title>Zam</dc:title>
</cp:coreProperties>
</file>