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JEKTOWANE POSTANOWIENIA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Olsztynie, w dniu … … …. r.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niwersytetem Warmińsko – Mazurskim w Olszty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siedzibą przy ul. Oczapowskiego 2, 10 – 719 Olsztyn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tworzonym na mocy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Ustawy z dnia 9 lipca 1999 r. o utworzeniu Uniwersytetu Warmińsko-Mazurskiego w Olszty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Nr 69, poz. 76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P: 7393033097, REGON: 51088420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Zamawiającym”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tórego reprezent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 firm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 z siedzibą …………………………..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wpisaną do rejestru przedsiębiorców pod numerem KRS ………………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P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.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GO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ą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Wykonawcą”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tórą reprezentuje:</w:t>
      </w:r>
    </w:p>
    <w:p>
      <w:pPr>
        <w:pStyle w:val="Normal"/>
        <w:tabs>
          <w:tab w:val="clear" w:pos="709"/>
          <w:tab w:val="left" w:pos="83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 – ……………………………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jest konsekwencją zamówienia publicznego nr 76/2025/TP-1/DZP realizowanego na podstawie Ustawy Prawo zamówień publicznych z dnia 11 września 2019 r. (tekst jednolity  Dz. U. z 2024 r. poz. 1320) oraz następstwem dokonanego przez Zamawiającego w dniu … … … wyboru oferty w trybie podstaw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umowy </w:t>
      </w:r>
    </w:p>
    <w:p>
      <w:pPr>
        <w:pStyle w:val="FR1"/>
        <w:numPr>
          <w:ilvl w:val="0"/>
          <w:numId w:val="8"/>
        </w:numPr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Przedmiotem umowy jest </w:t>
      </w:r>
      <w:r>
        <w:rPr>
          <w:rFonts w:cs="Times New Roman" w:ascii="Times New Roman" w:hAnsi="Times New Roman"/>
          <w:bCs/>
        </w:rPr>
        <w:t>usługa:</w:t>
      </w:r>
    </w:p>
    <w:p>
      <w:pPr>
        <w:pStyle w:val="FR1"/>
        <w:numPr>
          <w:ilvl w:val="0"/>
          <w:numId w:val="9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zęść nr 1: ubezpieczenia mienia i odpowiedzialności cywilnej Uniwersytetu Warmińsko-Mazurskiego w Olsztynie;</w:t>
      </w:r>
    </w:p>
    <w:p>
      <w:pPr>
        <w:pStyle w:val="FR1"/>
        <w:numPr>
          <w:ilvl w:val="0"/>
          <w:numId w:val="9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zęść nr 2: ubezpieczenia OC użytkowników statków powietrznych (dronów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ania zamówienia, zgodnie ze złożoną ofertą oraz wymaganiami specyfikacji warunków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zczególne umowy ubezpieczenia (polisy) zostają zawarte w oparciu o ogólne warunki ubezpieczeń Wykonawcy i warunki wymienione w zał. nr 1 Opis przedmiotu zamówienia oraz w zał. nr 8 Formularz akceptacji fakultatywnych warunków ubezpieczenia (dotyczy części nr 1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 ubezpieczenia będzie rozpoczynał się w terminie realizacji przedmiotu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wykonania przedmiotu umowy z zachowaniem należytej staranności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gralną częścią umowy jest Specyfikacja Warunków Zamówienia oraz oferta Wykonawcy.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Akapitzlis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 przedmiotu umowy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dotyczy umów ubezpieczenia, dla których odpowiedzialność Wykonawcy rozpoczyna się w okresie </w:t>
      </w:r>
      <w:r>
        <w:rPr>
          <w:rFonts w:cs="Times New Roman" w:ascii="Times New Roman" w:hAnsi="Times New Roman"/>
          <w:bCs/>
          <w:sz w:val="24"/>
          <w:szCs w:val="24"/>
        </w:rPr>
        <w:t xml:space="preserve">12 miesięcy od dnia zawarcia umowy, jednak nie szybciej niż od 1.04.2025 r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wystawi polisy potwierdzające zawarcie umów ubezpieczenia.</w:t>
      </w:r>
    </w:p>
    <w:p>
      <w:pPr>
        <w:pStyle w:val="Akapitzlis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Akapitzlis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i warunki płatności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nagrodzenie, na podstawie którego Zamawiający dokonał wyboru oferty wynos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zęść nr 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…………………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LN w tym  obowiązujący podatek VA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słownie:……… ……………………………………………………………………….)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cenę usługi (składkę ubezpieczeniową) na podstawie  wystawionych polis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z Wykonawcą nastąpi: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4 równych ratach, płatnych co kwartał z tytułu polis ze składką w wysokości powyżej 5000 zł,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razowo z tytułu polis ze składką do 5000 zł,  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łatność nastąpi przelewem na konto Wykonawcy wskazane na polisie znajdujące się na dzień zlecenia przelewu w wykazie podmiotów, o którym mowa w art. 96b ust. 1 ustawy o VAT, w terminie do 30 dni od daty otrzymania wystawionej polisy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Style w:val="Teksttreci"/>
          <w:rFonts w:eastAsia="Times New Roman" w:cs="Times New Roman"/>
          <w:sz w:val="24"/>
          <w:szCs w:val="24"/>
          <w:shd w:fill="auto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Za datę zapłaty składki uważa się datę złożenia zlecenia zapłaty w banku na właściwy rachunek Wykonawcy (zgodnie z potwierdzeniem na druku przelewu właściwym stemplem bankowym z datownikiem lub zapisem na wyciągu z operacji bankowych </w:t>
        <w:br/>
        <w:t xml:space="preserve">na koncie), pod warunkiem, że na rachunku Zamawiającego znajdowała </w:t>
        <w:br/>
        <w:t>się wystarczająca ilość wolnych środków. Takie same skutki wywołuje elektroniczne potwierdzenie dokonania transakcji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umożliwia Wykonawcy, zgodnie z zasadami określonymi w ustawie </w:t>
        <w:br/>
        <w:t xml:space="preserve">z dnia 9 listopada 2018 r. o elektronicznym fakturowaniu w zamówieniach publicznych </w:t>
      </w:r>
      <w:r>
        <w:rPr>
          <w:rFonts w:cs="Times New Roman" w:ascii="Times New Roman" w:hAnsi="Times New Roman"/>
          <w:sz w:val="24"/>
          <w:szCs w:val="24"/>
        </w:rPr>
        <w:t>koncesjach na roboty budowlane lub usługi oraz partnerstwie publiczno-prywatn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rzesłanie ustrukturyzowanych faktur elektronicznych poprzez Platformę Elektronicznego Fakturowania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faktura.gov.pl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oświadcza, że jest rzeczywistym właścicielem należności wynikającej </w:t>
        <w:br/>
        <w:t xml:space="preserve">z niniejszej umowy, w rozumieniu art. 4a pkt 29 ustawy o podatku dochodowym </w:t>
        <w:br/>
        <w:t xml:space="preserve">od osób prawnych (tj. Dz. U. z 2022 r. poz. 2587 z późn. zm.). W razie zmiany okoliczności, o której mowa powyżej, wykonawca niezwłocznie poinformuje o tym zamawiającego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żądanie zamawiającego, wykonawca niezwłocznie przedstawi dodatkowe informacje, dotyczące rezydencji rzeczywistego właściciel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4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zedstawiciele Stro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stawiciel Zamawiającego: 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stawiciel Wykonawcy: 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tabs>
          <w:tab w:val="left" w:pos="360" w:leader="none"/>
          <w:tab w:val="left" w:pos="709" w:leader="none"/>
          <w:tab w:val="left" w:pos="4046" w:leader="none"/>
        </w:tabs>
        <w:spacing w:lineRule="auto" w:line="240" w:before="0" w:after="0"/>
        <w:ind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odstąpienia od umowy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następujących sytuacjach:</w:t>
      </w:r>
    </w:p>
    <w:p>
      <w:pPr>
        <w:pStyle w:val="Akapitzlist"/>
        <w:numPr>
          <w:ilvl w:val="1"/>
          <w:numId w:val="15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zaistnienia </w:t>
      </w:r>
      <w:r>
        <w:rPr>
          <w:rFonts w:cs="Times New Roman" w:ascii="Times New Roman" w:hAnsi="Times New Roman"/>
          <w:bCs/>
          <w:sz w:val="24"/>
          <w:szCs w:val="24"/>
        </w:rPr>
        <w:t>istotnej zmiany okoliczności powodującej, że wykonanie umowy nie leży w interesie publicznym, czego nie można było przewidzieć w chwili zawarcia umowy, Zamawiający może odstąpić od umowy w terminie 7 dni od powzięcia wiadomości o powyższych okolicznościach. W takim przypadku Wykonawca może żądać jedynie wynagrodzenia należnego mu z tytułu wykonania części umowy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rozpoczął realizacji Zamówienia bez uzasadnionych przyczyn oraz nie kontynuuje ich pomimo wezwania Zamawiającego na piśmi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zypadka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ch w ust. 1 pkt 1.1 i 1.2., Wykonawca może żądać </w:t>
        <w:br/>
        <w:t xml:space="preserve">od Zamawiającego wyłącznie wynagrodzenia należnego mu z tytułu wykonania części umowy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zaistnienia sytuacji określonej w ust. 1 pkt. 1.2 Zamawiający może wykonać prawo odstąpienia w terminie 7 dni od dnia powzięcia wiadomości o okolicznościach uzasadniających wykonanie prawa odstąpienia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a prawo do odstąpienia umowy bez zachowania okresu wypowiedzenia </w:t>
        <w:br/>
        <w:t>w przypadku rażącego naruszenia jej postanowień przez Wykonawcę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umowy następuje w formie pisemnej pod rygorem nieważności.</w:t>
      </w:r>
    </w:p>
    <w:p>
      <w:pPr>
        <w:pStyle w:val="Normal"/>
        <w:tabs>
          <w:tab w:val="clear" w:pos="709"/>
          <w:tab w:val="left" w:pos="404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0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25534478"/>
      <w:bookmarkEnd w:id="0"/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tabs>
          <w:tab w:val="clear" w:pos="709"/>
          <w:tab w:val="left" w:pos="40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e postanowienia umowy</w:t>
      </w:r>
    </w:p>
    <w:p>
      <w:pPr>
        <w:pStyle w:val="Normal"/>
        <w:tabs>
          <w:tab w:val="clear" w:pos="709"/>
          <w:tab w:val="left" w:pos="4046" w:leader="none"/>
        </w:tabs>
        <w:spacing w:lineRule="auto" w:line="240" w:before="0" w:after="0"/>
        <w:jc w:val="both"/>
        <w:rPr/>
      </w:pPr>
      <w:bookmarkStart w:id="1" w:name="_Hlk125534478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 xml:space="preserve">DASHWOOD Polska Broker spółka z o.o. z siedzibą w Olsztynie przy ul. Leśnej 14/1 </w:t>
        <w:br/>
        <w:t>(nr zezwolenia 22/96),</w:t>
      </w:r>
      <w:r>
        <w:rPr>
          <w:rFonts w:cs="Times New Roman" w:ascii="Times New Roman" w:hAnsi="Times New Roman"/>
          <w:sz w:val="24"/>
          <w:szCs w:val="24"/>
        </w:rPr>
        <w:t xml:space="preserve"> jest uprawniona w oparciu o udzielone pełnomocnictwo przez Zamawiającego do pośredniczenia w zawieraniu i wykonaniu umów ubezpieczenia.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0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tabs>
          <w:tab w:val="clear" w:pos="709"/>
          <w:tab w:val="left" w:pos="40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w umowi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przesłanek wskazanych w art. 455 Ustawy Pzp, Zamawiający przewiduje możliwość dokonania zmian postanowień zawartej umowy w stosunku do treści oferty </w:t>
        <w:br/>
        <w:t>na podstawie, której dokonano wyboru Wykonawcy. Ponadto dopuszcza się możliwość zmian postanowień zawartej umowy w przypadk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działania siły wyższej (np. klęski żywiołowej, strajku) mającej bezpośredni wpływ </w:t>
        <w:br/>
        <w:t>na terminowość wykonania przedmiotu um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stąpienie okoliczności, których strony umowy nie były w stanie przewidzieć, pomimo zachowania należytej starannośc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strzymania (przerwy) realizacji umowy przez Zamawiającego, nie wynikającego </w:t>
        <w:br/>
        <w:t>z winy Wykonawc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stąpienia opóźnień zawinionych przez Zamawiając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miany przepisów prawa mających wpływ na wykonanie przedmiotu um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stąpienia innych przyczyn zewnętrznych niezależnych od Zamawiającego oraz Wykonawcy, skutkujących niemożliwością prowadzenia działań w celu wykonania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istnienia którejś z wymienionych okoliczności, strony ustalają nowy termin realizacji lub zakres przedmiotowy umowy, z tym, że maksymalny okres przesunięcia terminu zakończenia równy będzie okresowi przerwy lub postoju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color w:val="000000"/>
          <w:sz w:val="24"/>
          <w:szCs w:val="24"/>
        </w:rPr>
        <w:t xml:space="preserve">Dopuszcza się zmiany cen wyszczególnionych w formularzu cenowym stanowiących przedmiot zamówienia w oparciu o wskaźnik cen towarów i usług konsumpcyjnych publikowany przez </w:t>
      </w:r>
      <w:r>
        <w:rPr>
          <w:rFonts w:cs="Times New Roman" w:ascii="Times New Roman" w:hAnsi="Times New Roman"/>
          <w:color w:val="000000"/>
          <w:sz w:val="24"/>
          <w:szCs w:val="24"/>
        </w:rPr>
        <w:t>Prezesa Głównego Urzędu Statystycznego w Biuletynie Statystycznym GUS, na stronie internetowej Urzędu, wyliczony na podstawie wzrostu lub spadku cen towarów i usług konsumpcyjnych za poprzedni kwartał, ogłaszanego przez Prezesa Głównego Urzędu Statystycznego na podstawie art. 25 ust. 10 ustawy z dnia 17 grudnia 1998 r. o emeryturach i rentach z Funduszu Ubezpieczeń Społecznych,</w:t>
      </w:r>
      <w:r>
        <w:rPr>
          <w:rStyle w:val="Markedcontent"/>
          <w:rFonts w:cs="Times New Roman" w:ascii="Times New Roman" w:hAnsi="Times New Roman"/>
          <w:color w:val="000000"/>
          <w:sz w:val="24"/>
          <w:szCs w:val="24"/>
        </w:rPr>
        <w:t xml:space="preserve"> nie częściej niż raz na sześć miesięcy. Podstawą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waloryza</w:t>
      </w:r>
      <w:r>
        <w:rPr>
          <w:rStyle w:val="Markedcontent"/>
          <w:rFonts w:cs="Times New Roman" w:ascii="Times New Roman" w:hAnsi="Times New Roman"/>
          <w:color w:val="000000"/>
          <w:sz w:val="24"/>
          <w:szCs w:val="24"/>
        </w:rPr>
        <w:t xml:space="preserve">cji jest wzrost ceny za ubiegły kwartał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będzie podlegało waloryzacji najwcześniej po sześciu miesiącach od dnia zawarcia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tępując o wynagrodzenie, wykonawca jest zobowiązany do uwzględnienia waloryzacji w oparciu o wartości wynikające z ostatnich dostępnych danych kwartalnych opublikowanych przez Prezesa Głównego Urzędu Statystycznego. Zamawiający dokona wypłaty wynagrodzenia w oparciu o tak ustaloną wartość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gdyby wskaźnik, o którym mowa w ust. 3 przestał być dostępny, zastosowanie znajdą inne, najbardziej zbliżone, wskaźniki publikowane przez Prezesa Głównego Urzędu Statystycz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color w:val="000000"/>
          <w:sz w:val="24"/>
          <w:szCs w:val="24"/>
        </w:rPr>
        <w:t>Wszelkie zmiany na rynku uzasadniające zmianę cen, których nie można było przewidzieć w chwili zawarcia umowy, dokonywane będą w formie pisemnej. Podstawą do zmiany cen będą dostarczone do zamawiającego dokumenty od producenta, z którym Wykonawca współpracuj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ączna wartość korekt wynikająca z waloryzacji nie przekroczy 10% łącznego wynagrodzenia, o którym mowa w §3 ust. 1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z łączną wartość korekt, o której mowa w ust. 8 należy rozumieć wartość wzrostu lub spadku wynagrodzenia Wykonawcy wynikającą z waloryzacj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będzie podlegało waloryzacji, jeśli określony wskaźnik określony w ust. 3 wynosić będzie co najmniej 105% lub nie więcej niż 95%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szelkie zmiany zapisów umowy </w:t>
      </w:r>
      <w:r>
        <w:rPr>
          <w:rFonts w:cs="Times New Roman" w:ascii="Times New Roman" w:hAnsi="Times New Roman"/>
          <w:sz w:val="24"/>
          <w:szCs w:val="24"/>
        </w:rPr>
        <w:t xml:space="preserve">winny być dokonywane w formie pisemnej (aneksu </w:t>
        <w:br/>
        <w:t>do umowy).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8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ry umowne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do zapłaty kary umownej zamawiającemu w przypadku:</w:t>
      </w:r>
    </w:p>
    <w:p>
      <w:pPr>
        <w:pStyle w:val="Akapitzlist"/>
        <w:numPr>
          <w:ilvl w:val="0"/>
          <w:numId w:val="17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 odstąpienie przez Zamawiającego od realizacji zamówienia z winy Wykonawcy w wysokości 10% wynagrodzenia określonego w §3 ust. 1,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 odstąpienie przez Wykonawcę od umowy w wysokości 10% ceny określonej w §3 ust. 1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nieuregulowania przez Zamawiającego płatności w terminie określonym </w:t>
        <w:br/>
        <w:t xml:space="preserve">w niniejszej umowie, Wykonawca ma prawo żądać od Zamawiającego zapłaty odsetek </w:t>
        <w:br/>
        <w:t>za zwłokę w wysokości ustaw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 umowne mogą zostać potrącone z kwoty określonej w §3 ust.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płata kar umownych nie stanowi przeszkody do dochodzenia odszkodowania za szkody przewyższające wysokość kar umownych na zasadach ogól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Łączna wysokość kar umownych, których Zamawiający może dochodzić od Wykonawcy, nie może przekroczyć 10% wartości umowy określonej w §3 ust. 1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 Ustawy Prawo zamówień publicznych oraz Kodeksu Cywilnego.</w:t>
      </w:r>
    </w:p>
    <w:p>
      <w:pPr>
        <w:pStyle w:val="TextBody"/>
        <w:widowControl/>
        <w:numPr>
          <w:ilvl w:val="0"/>
          <w:numId w:val="10"/>
        </w:numPr>
        <w:ind w:left="426" w:hanging="426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Wykonawca zapewni w okresie obowiązywania niniejszej umowy pełną ochronę danych osobowych oraz zgodność ze wszelkimi obecnymi oraz przyszłymi przepisami prawa dotyczącymi ochrony danych osobowych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spory powstałe w związku z realizacją niniejszej umowy strony poddają rozstrzygnięciu sądowi właściwemu dla siedziby Zamawiającego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niniejszą sporządzono w trzech jednobrzmiących egzemplarzach, dwa egzemplarze dla Zamawiającego, jeden egzemplarz dla Wykonawcy.</w:t>
      </w:r>
    </w:p>
    <w:p>
      <w:pPr>
        <w:pStyle w:val="TextBody"/>
        <w:tabs>
          <w:tab w:val="clear" w:pos="709"/>
          <w:tab w:val="left" w:pos="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364" w:leader="none"/>
        </w:tabs>
        <w:autoSpaceDE w:val="false"/>
        <w:spacing w:lineRule="auto" w:line="240" w:before="0" w:after="0"/>
        <w:ind w:right="708" w:firstLine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AMAWIAJĄCY:</w:t>
        <w:tab/>
        <w:tab/>
        <w:tab/>
        <w:t>WYKONAWCA:</w:t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Sporządziła: Dorota Borkowsk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52465" cy="4756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color w:val="808080"/>
      </w:rPr>
      <w:t xml:space="preserve">         </w:t>
    </w:r>
    <w:r>
      <w:rPr>
        <w:lang w:val="en-US" w:eastAsia="en-US"/>
      </w:rPr>
      <w:drawing>
        <wp:inline distT="0" distB="0" distL="0" distR="0">
          <wp:extent cx="5752465" cy="476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87" r="-6" b="-78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7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i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3"/>
    <w:lvlOverride w:ilvl="0"/>
    <w:lvlOverride w:ilvl="1">
      <w:startOverride w:val="1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Times New Roman"/>
      <w:b/>
      <w:color w:val="4F81BD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  <w:iCs w:val="false"/>
    </w:rPr>
  </w:style>
  <w:style w:type="character" w:styleId="WW8Num18z3">
    <w:name w:val="WW8Num18z3"/>
    <w:qFormat/>
    <w:rPr>
      <w:rFonts w:ascii="Times New Roman" w:hAnsi="Times New Roman" w:eastAsia="Calibri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color w:val="365F91"/>
      <w:sz w:val="28"/>
    </w:rPr>
  </w:style>
  <w:style w:type="character" w:styleId="Nagwek3Znak">
    <w:name w:val="Nagłówek 3 Znak"/>
    <w:qFormat/>
    <w:rPr>
      <w:rFonts w:ascii="Cambria" w:hAnsi="Cambria" w:cs="Cambria"/>
      <w:b/>
      <w:color w:val="4F81BD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treci">
    <w:name w:val="Tekst treści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60" w:after="0"/>
      <w:ind w:hanging="40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37:00Z</dcterms:created>
  <dc:creator>Admin</dc:creator>
  <dc:description/>
  <cp:keywords/>
  <dc:language>en-US</dc:language>
  <cp:lastModifiedBy>Dorota Borkowska</cp:lastModifiedBy>
  <cp:lastPrinted>2024-02-16T11:37:00Z</cp:lastPrinted>
  <dcterms:modified xsi:type="dcterms:W3CDTF">2025-02-27T10:34:00Z</dcterms:modified>
  <cp:revision>6</cp:revision>
  <dc:subject/>
  <dc:title>Załącznik nr 5 do SIWZ</dc:title>
</cp:coreProperties>
</file>