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w sprawie zamówienia publicznego prowadzonego w trybie podstawowym bez negocjacji pn. 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  <w:lang w:eastAsia="pl-PL"/>
        </w:rPr>
        <w:t>„Dostawa elementów umundurowania leśnika oraz sortów BHP dla pracowników Nadleśnictwa Krzesz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77140196"/>
      <w:bookmarkStart w:id="1" w:name="__Fieldmark__0_5771401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77140196"/>
      <w:bookmarkStart w:id="3" w:name="__Fieldmark__1_5771401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5-03-25T13:52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