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FORMULARZ CENOWY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18"/>
          <w:u w:val="single"/>
        </w:rPr>
        <w:footnoteReference w:id="2"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nie dokumentacji projektowej budowy kanalizacji deszczowej</w:t>
        <w:br/>
        <w:t>w ul. Powstańców Warszawy oraz ul. Młyńskiej w Gliwicach</w:t>
      </w:r>
    </w:p>
    <w:tbl>
      <w:tblPr>
        <w:tblW w:w="953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16"/>
        <w:gridCol w:w="2055"/>
      </w:tblGrid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brutto</w:t>
              <w:br/>
              <w:t>(w złotych)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 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wykonanie opracowań przedprojektowych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2 egz.)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pracowań geodezyjn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kumentacji geotechnicznej;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% ceny brutto </w:t>
              <w:br/>
            </w:r>
          </w:p>
        </w:tc>
      </w:tr>
      <w:tr>
        <w:trPr>
          <w:trHeight w:val="105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I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opracowanie dokumentacji projektowej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łożonej z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jektu budowlanego składającego się z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rojektu zagospodarowania działki lub terenu </w:t>
            </w:r>
            <w:r>
              <w:rPr>
                <w:rFonts w:cs="Verdana" w:ascii="Verdana" w:hAnsi="Verdana"/>
                <w:sz w:val="18"/>
                <w:szCs w:val="18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rojektu architektoniczno-budowlanego  </w:t>
            </w:r>
            <w:r>
              <w:rPr>
                <w:rFonts w:cs="Verdana" w:ascii="Verdana" w:hAnsi="Verdana"/>
                <w:sz w:val="18"/>
                <w:szCs w:val="18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rojektu technicznego jeśli jest wymagany </w:t>
            </w:r>
            <w:r>
              <w:rPr>
                <w:rFonts w:cs="Verdana" w:ascii="Verdana" w:hAnsi="Verdana"/>
                <w:sz w:val="18"/>
                <w:szCs w:val="18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informacji dotyczącej bezpieczeństwa i ochrony zdrowia </w:t>
            </w:r>
            <w:r>
              <w:rPr>
                <w:rFonts w:cs="Verdana" w:ascii="Verdana" w:hAnsi="Verdana"/>
                <w:sz w:val="18"/>
                <w:szCs w:val="18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bioru wszystkich wymaganych przepisami prawa warunków, uzgodnień, opinii czy decyzji zwanymi „dokumentami formalno-prawnymi” - oryginały uzgodnień w oddzielnej teczce w formie papierowej) – 1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dokumentacji niezbędnej do uzyskania pozwolenia na budowę lub zgłoszenia robót niewymagających pozwolenia na budowę lub dla obiektów do rozbiórki (w razie konieczności 4 egz.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jektu wykonawczego dla poszczególnych branż jeśli jest wymagany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osztorysu inwestorskiego dla każdej z branż (w oddzielnych teczkach w formie papierowej) – po 2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zedmiaru robót dla każdej z branż (w oddzielnych teczkach 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specyfikacji technicznych wykonania i odbioru robót budowlanych dla każdej z branż (w oddzielnych teczkach w formie papierowej) – po 4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orządzenie wykazu zastosowanych materiałów, urządzeń, technologii wyposażenia (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zestawienia materiałów ( z podziałem branżowym) w odrębnym opracowaniu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gotowanie kompletnego wniosku o wydanie decyzji o pozwoleniu na budowę lub kompletne zgłoszenie wykonania robót budowlanych dla projektowanego zadania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operatów wodnoprawnych – po 2 egz. + wersja elektroniczna;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lineRule="auto" w:line="276" w:before="0" w:after="280"/>
              <w:ind w:left="350" w:hanging="35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gody na wykonanie przyłącza kanalizacji deszczowej (do granicy nieruchomości) oraz kserokopię wydanej decyzji przez administratora drogi (w odrębnej teczce) –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ersję elektroniczną opracowań wskazanych wyżej; pliki w formatach: PDF, SHP, DWG (wymienione poligonowe pliki SHP należy dostarczyć w strukturze tabeli atrybutów uzgodnionej z Zamawiającym) - na płycie CD –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0" w:hanging="35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del hydrauliczny w formacie imp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% ceny brutto 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I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zyskanie bezwarunkowej, ostatecznej i prawomocnej decyzji</w:t>
            </w:r>
            <w:r>
              <w:rPr>
                <w:rFonts w:cs="CIDFont+F1;Calibri" w:ascii="Verdana" w:hAnsi="Verdana"/>
                <w:sz w:val="18"/>
                <w:szCs w:val="18"/>
              </w:rPr>
              <w:t xml:space="preserve"> o pozwoleniu na budowę lub uzyskanie przyjęcia przez właściwy organ administracji architektoniczno-budowlanej bez uwag zgłoszenia wykonania robót budowlanych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% ceny brutto</w:t>
              <w:br/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0" w:name="_Hlk191288560"/>
            <w:r>
              <w:rPr>
                <w:rFonts w:cs="Verdana" w:ascii="Verdana" w:hAnsi="Verdana"/>
                <w:b/>
                <w:sz w:val="18"/>
                <w:szCs w:val="18"/>
              </w:rPr>
              <w:t>RAZEM cena brutto</w:t>
              <w:br/>
              <w:t>(suma wierszy lp. 1 - lp. 3)</w:t>
            </w:r>
            <w:bookmarkEnd w:id="0"/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3"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 nazwisko wykonawcy lub osoby upoważnionej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Kwoty wynagrodzenia należne za realizację poszczególnych  Części  należy wpisać do umowy, która zostanie zawarta w wyniku rozstrzygnięcia przedmiotowego postępow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Kwotę z tej pozycji należy wpisać w Formularzu oferty w tabeli zawartej w pkt 1 Cena, w kolumnie (C) Cena brutto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6096" w:right="72" w:hanging="6253"/>
      <w:rPr/>
    </w:pPr>
    <w:r>
      <w:rPr>
        <w:rFonts w:cs="Verdana" w:ascii="Verdana" w:hAnsi="Verdana"/>
        <w:b/>
        <w:bCs/>
        <w:sz w:val="20"/>
        <w:szCs w:val="20"/>
      </w:rPr>
      <w:t>Oznaczenie</w:t>
    </w:r>
    <w:r>
      <w:rPr>
        <w:rFonts w:cs="Verdana" w:ascii="Verdana" w:hAnsi="Verdana"/>
        <w:b/>
        <w:bCs/>
        <w:spacing w:val="-20"/>
        <w:sz w:val="20"/>
        <w:szCs w:val="20"/>
      </w:rPr>
      <w:t xml:space="preserve"> </w:t>
    </w:r>
    <w:r>
      <w:rPr>
        <w:rFonts w:cs="Verdana" w:ascii="Verdana" w:hAnsi="Verdana"/>
        <w:b/>
        <w:bCs/>
        <w:spacing w:val="-1"/>
        <w:sz w:val="20"/>
        <w:szCs w:val="20"/>
      </w:rPr>
      <w:t>sprawy:</w:t>
    </w:r>
    <w:r>
      <w:rPr>
        <w:rFonts w:cs="Verdana" w:ascii="Verdana" w:hAnsi="Verdana"/>
        <w:b/>
        <w:bCs/>
        <w:spacing w:val="-18"/>
        <w:sz w:val="20"/>
        <w:szCs w:val="20"/>
      </w:rPr>
      <w:t xml:space="preserve"> TP/1/2025</w:t>
    </w:r>
    <w:r>
      <w:rPr>
        <w:rFonts w:cs="Verdana" w:ascii="Verdana" w:hAnsi="Verdana"/>
        <w:b/>
        <w:bCs/>
        <w:color w:val="FF0000"/>
        <w:spacing w:val="-18"/>
        <w:sz w:val="20"/>
        <w:szCs w:val="20"/>
      </w:rPr>
      <w:t xml:space="preserve">                                 </w:t>
    </w:r>
    <w:r>
      <w:rPr>
        <w:rFonts w:cs="Verdana" w:ascii="Verdana" w:hAnsi="Verdana"/>
        <w:b/>
        <w:bCs/>
        <w:sz w:val="20"/>
        <w:szCs w:val="20"/>
      </w:rPr>
      <w:t>Załącznik do Formularza ofertowego</w:t>
    </w:r>
  </w:p>
  <w:p>
    <w:pPr>
      <w:pStyle w:val="Normal"/>
      <w:tabs>
        <w:tab w:val="clear" w:pos="708"/>
        <w:tab w:val="left" w:pos="284" w:leader="none"/>
      </w:tabs>
      <w:ind w:left="6096" w:right="72" w:hanging="6253"/>
      <w:jc w:val="right"/>
      <w:rPr/>
    </w:pPr>
    <w:r>
      <w:rPr>
        <w:rFonts w:eastAsia="Verdana" w:cs="Verdana" w:ascii="Verdana" w:hAnsi="Verdana"/>
        <w:b/>
        <w:bCs/>
        <w:sz w:val="20"/>
        <w:szCs w:val="20"/>
      </w:rPr>
      <w:t xml:space="preserve"> </w:t>
    </w:r>
    <w:r>
      <w:rPr>
        <w:rFonts w:cs="Verdana" w:ascii="Verdana" w:hAnsi="Verdana"/>
        <w:b/>
        <w:bCs/>
        <w:spacing w:val="-2"/>
        <w:sz w:val="20"/>
        <w:szCs w:val="20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Verdana" w:hAnsi="Verdana" w:eastAsia="Times New Roman" w:cs="Times New Roman"/>
      <w:w w:val="99"/>
      <w:sz w:val="20"/>
      <w:szCs w:val="20"/>
    </w:rPr>
  </w:style>
  <w:style w:type="character" w:styleId="WW8Num3z1">
    <w:name w:val="WW8Num3z1"/>
    <w:qFormat/>
    <w:rPr>
      <w:rFonts w:ascii="Verdana" w:hAnsi="Verdana" w:eastAsia="Times New Roman" w:cs="Times New Roman"/>
      <w:spacing w:val="1"/>
      <w:w w:val="99"/>
      <w:sz w:val="20"/>
      <w:szCs w:val="20"/>
    </w:rPr>
  </w:style>
  <w:style w:type="character" w:styleId="WW8Num3z2">
    <w:name w:val="WW8Num3z2"/>
    <w:qFormat/>
    <w:rPr>
      <w:rFonts w:ascii="Symbol" w:hAnsi="Symbol" w:eastAsia="Times New Roman" w:cs="Symbol"/>
      <w:w w:val="99"/>
      <w:sz w:val="20"/>
    </w:rPr>
  </w:style>
  <w:style w:type="character" w:styleId="WW8Num3z3">
    <w:name w:val="WW8Num3z3"/>
    <w:qFormat/>
    <w:rPr>
      <w:rFonts w:ascii="Verdana" w:hAnsi="Verdana" w:eastAsia="Times New Roman" w:cs="Verdana"/>
      <w:w w:val="99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spacing w:val="-1"/>
      <w:w w:val="99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Times New Roman" w:cs="Times New Roman"/>
      <w:spacing w:val="-1"/>
      <w:w w:val="99"/>
      <w:sz w:val="20"/>
      <w:szCs w:val="20"/>
    </w:rPr>
  </w:style>
  <w:style w:type="character" w:styleId="WW8Num11z3">
    <w:name w:val="WW8Num11z3"/>
    <w:qFormat/>
    <w:rPr>
      <w:rFonts w:ascii="Verdana" w:hAnsi="Verdana" w:eastAsia="Times New Roman" w:cs="Verdana"/>
      <w:w w:val="99"/>
      <w:sz w:val="20"/>
    </w:rPr>
  </w:style>
  <w:style w:type="character" w:styleId="WW8Num11z4">
    <w:name w:val="WW8Num11z4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40:00Z</dcterms:created>
  <dc:creator>Ferenc Kamila</dc:creator>
  <dc:description/>
  <cp:keywords/>
  <dc:language>en-US</dc:language>
  <cp:lastModifiedBy>Agata Piotrowska</cp:lastModifiedBy>
  <cp:lastPrinted>2023-10-11T07:43:00Z</cp:lastPrinted>
  <dcterms:modified xsi:type="dcterms:W3CDTF">2025-02-28T10:38:00Z</dcterms:modified>
  <cp:revision>46</cp:revision>
  <dc:subject/>
  <dc:title>Oznaczenie sprawy ZA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