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7"/>
        <w:gridCol w:w="860"/>
        <w:gridCol w:w="6237"/>
        <w:gridCol w:w="1342"/>
      </w:tblGrid>
      <w:tr>
        <w:trPr>
          <w:trHeight w:val="300" w:hRule="atLeast"/>
        </w:trPr>
        <w:tc>
          <w:tcPr>
            <w:tcW w:w="1055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iCs/>
                <w:color w:val="000000"/>
                <w:kern w:val="0"/>
                <w:sz w:val="24"/>
                <w:szCs w:val="24"/>
                <w:lang w:eastAsia="pl-PL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Arial" w:ascii="Arial" w:hAnsi="Arial"/>
                <w:iCs/>
                <w:color w:val="000000"/>
                <w:kern w:val="0"/>
                <w:sz w:val="24"/>
                <w:szCs w:val="24"/>
                <w:lang w:eastAsia="pl-PL"/>
              </w:rPr>
              <w:t xml:space="preserve">Załącznik nr 5 do umowy nr …………………… </w:t>
            </w:r>
          </w:p>
        </w:tc>
      </w:tr>
      <w:tr>
        <w:trPr>
          <w:trHeight w:val="300" w:hRule="atLeast"/>
        </w:trPr>
        <w:tc>
          <w:tcPr>
            <w:tcW w:w="1055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555" w:hRule="atLeast"/>
        </w:trPr>
        <w:tc>
          <w:tcPr>
            <w:tcW w:w="1055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  <w:t xml:space="preserve">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  <w:t xml:space="preserve">                         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  <w:t>Wykaz nieruchomości posiadających kompostownik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kern w:val="0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kern w:val="0"/>
                <w:sz w:val="24"/>
                <w:szCs w:val="24"/>
                <w:lang w:eastAsia="pl-PL"/>
              </w:rPr>
              <w:t xml:space="preserve">                      </w:t>
            </w: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eastAsia="pl-PL"/>
              </w:rPr>
              <w:t>Adres Nieruchomości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Strzegom ul. 3 maja 8/1a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Strzegom ul. 3 maja 13/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Strzegom ul. 3 maja 2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Strzegom ul. 3 maja 3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Strzegom ul. Aleja Wojska Polskiego 5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Strzegom ul. Ametystowa 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Strzegom ul. Anielewicza 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Strzegom ul. Anielewicza 1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Strzegom ul. Anielewicza 1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Strzegom ul. Anielewicza 3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Strzegom ul. Armii Krajowej 34A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Strzegom ul. Bazaltowa 1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3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Strzegom ul. Bracka 1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4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Strzegom ul. Bracka 1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Strzegom ul. Brzegowa 1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6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Strzegom ul. Brzegowa 2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7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Strzegom ul. Brzegowa 2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8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Strzegom ul. Brzozowa 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9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Strzegom ul. Dolna 48/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Strzegom ul. Dolna 14b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2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Strzegom ul. Familijna 1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22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Strzegom ul. Andersa 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23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Strzegom ul. Gronowska 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24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Strzegom ul. Gronowska 7A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25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Strzegom ul. Gronowska 28b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26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Strzegom ul. Jagodowa 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27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Strzegom ul. Kalcytowa 1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28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Strzegom ul. Kalcytowa 3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29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Strzegom ul. Kalcytowa 3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3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Strzegom ul. Kasztanowa 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3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Strzegom ul. Klonowa 1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32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Strzegom ul. Klonowa 3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33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Strzegom ul. Klonowa 4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34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Strzegom ul. Konopnickiej 2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35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Strzegom ul. Marii Konopnickiej 2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36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Strzegom ul. Kościuszki 33c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37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Strzegom ul. Kościuszki 45b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38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Strzegom ul. ks. Prałata Siwca 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39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Strzegom ul. Kwarcowa 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7"/>
        <w:gridCol w:w="860"/>
        <w:gridCol w:w="6237"/>
        <w:gridCol w:w="1342"/>
      </w:tblGrid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kern w:val="0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kern w:val="0"/>
                <w:sz w:val="24"/>
                <w:szCs w:val="24"/>
                <w:lang w:eastAsia="pl-PL"/>
              </w:rPr>
              <w:t xml:space="preserve">                      </w:t>
            </w: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eastAsia="pl-PL"/>
              </w:rPr>
              <w:t>Adres Nieruchomości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4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Strzegom ul. Liliowa 1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4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Strzegom ul. Malinowa 2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42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Strzegom ul. Marszałka J. Piłsudskiego 2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43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Strzegom ul. Morska 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44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Strzegom ul. Morska 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45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Strzegom ul. Niecała 1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46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Strzegom ul. Niecała 20/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47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Strzegom ul. Niecała 4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48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Strzegom ul. Niepodległości 1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49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Strzegom ul. Niepodległości 43a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5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Strzegom ul. Niepodległości 2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Strzegom ul. Niepodległości 39C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52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Strzegom ul. Niepodległości 4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53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Strzegom ul. Olszowa 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54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Strzegom ul. Olszowa 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55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Strzegom ul. Olszowa 3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56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Strzegom ul. Olszowa 5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57</w:t>
            </w:r>
          </w:p>
        </w:tc>
        <w:tc>
          <w:tcPr>
            <w:tcW w:w="6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Strzegom ul. Parkowa 1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58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Strzegom ul. Parkowa 16a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59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Strzegom ul. Rybna 2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6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Strzegom ul. Rybna 4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6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Strzegom ul. Rybna 5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62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Strzegom ul. Rzeźnicza 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63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Strzegom ul. Sikorskiego 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64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Strzegom ul. Skalna 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65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Strzegom ul. Spokojna 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66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Strzegom ul. Stawowa 2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67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Strzegom ul. Wałbrzyska 7a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68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Strzegom ul. Wesoła 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69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Strzegom ul. Witosa 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7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Strzegom ul. Witosa 9a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7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Strzegom ul. Wrzosowa 1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72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 xml:space="preserve">Strzegom ul. Źródlana 8 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73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Bartoszówek 2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74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Bartoszówek 2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75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Goczałków Górny 1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76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Goczałków Górny 2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77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Goczałków ul. Osiedle 4c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78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Goczałków ul. Parkowa 1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79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Goczałków ul. Rogoźnicka 2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8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Goczałków ul. Rogoźnicka 3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8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 xml:space="preserve">Goczałków ul. Strzegomska 4 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82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Goczałków ul. Strzegomska 1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83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Goczałków ul. Strzegomska 24D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7"/>
        <w:gridCol w:w="860"/>
        <w:gridCol w:w="6237"/>
        <w:gridCol w:w="1342"/>
      </w:tblGrid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kern w:val="0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kern w:val="0"/>
                <w:sz w:val="24"/>
                <w:szCs w:val="24"/>
                <w:lang w:eastAsia="pl-PL"/>
              </w:rPr>
              <w:t xml:space="preserve">                      </w:t>
            </w: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eastAsia="pl-PL"/>
              </w:rPr>
              <w:t>Adres Nieruchomości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84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Goczałków ul. Strzegomska 3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85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Goczałków ul. Szkolna 1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86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Godzieszówek 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87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Godzieszówek 1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88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Godzieszówek 12a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89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Godzieszówek 12f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9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Godzieszówek 13/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9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Godzieszówek 13a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92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Godzieszówek 2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93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Godzieszówek 2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94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Godzieszówek 3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95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Graniczna 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96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Granica 1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97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Granica 23B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98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Granica 2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99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Granica 2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Granica 4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0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Granica 4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02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Graniczna 8A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03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Grochotów 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04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Grochotów 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05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Grochotów 7c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06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Grochotów 10a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07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Jaroszów 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08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 xml:space="preserve">Jaroszów 12 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09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Jaroszów 17a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Jaroszów 1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1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Jaroszów 41D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12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Jaroszów 70c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13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Jaroszów 7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14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Jaroszów 84B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15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Jaroszów 89B/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16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Jaroszów 9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17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Jaroszów 11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18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Jaroszów 129D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19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 xml:space="preserve">Kostrza ul. Kopernika 22 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2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Kostrza ul. Kościuszki 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2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Kostrza ul. Kościuszki 1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22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Kostrza ul. Kościuszki 13a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23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Kostrza ul. Kościuszki 1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24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Kostrza ul. Kościuszki 31/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25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Kostrza ul. Kościuszki 31a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26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Kostrza ul. Kościuszki 4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27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Kostrza ul. Kościuszki 4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7"/>
        <w:gridCol w:w="860"/>
        <w:gridCol w:w="6237"/>
        <w:gridCol w:w="1342"/>
      </w:tblGrid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kern w:val="0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kern w:val="0"/>
                <w:sz w:val="24"/>
                <w:szCs w:val="24"/>
                <w:lang w:eastAsia="pl-PL"/>
              </w:rPr>
              <w:t xml:space="preserve">                      </w:t>
            </w: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eastAsia="pl-PL"/>
              </w:rPr>
              <w:t>Adres Nieruchomości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28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Kostrza ul. Kościuszki 4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29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Kostrza ul. Kościuszki 4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3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Kostrza ul. Kościuszki 5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3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 xml:space="preserve">Kostrza ul. Kościuszki 58 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32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Kostrza ul. Niepodległości 1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33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Kostrza ul. Niepodległości 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34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Kostrza ul. Niepodległości 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35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Kostrza ul. Żeromskiego 2/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36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Międzyrzecze 22/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37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Międzyrzecze 3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38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Międzyrzecze 4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39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Międzyrzecze 4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4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Międzyrzecze 5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4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Modlęcin 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42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Modlęcin 6a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43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Modlęcin 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44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Modlęcin 15A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45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Modlęcin 1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46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Modlęcin 2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47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Modlęcin 3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48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Modlęcin 5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49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Morawa 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5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Morawa 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Morawa 17c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52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Olszany 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53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Olszany 6/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54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Olszany 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55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Olszany 1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56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Olszany 1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57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Olszany 2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58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Olszany 2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59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Olszany 2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6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Olszany 3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6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Olszany 5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62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Olszany 5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63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Olszany 6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64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Olszany 6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65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Olszany 69a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66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Olszany 78/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67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Olszany 78E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68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Olszany 78G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69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Olszany 84a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7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Olszany 8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7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Olszany 91/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7"/>
        <w:gridCol w:w="860"/>
        <w:gridCol w:w="6237"/>
        <w:gridCol w:w="1342"/>
      </w:tblGrid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kern w:val="0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kern w:val="0"/>
                <w:sz w:val="24"/>
                <w:szCs w:val="24"/>
                <w:lang w:eastAsia="pl-PL"/>
              </w:rPr>
              <w:t xml:space="preserve">                      </w:t>
            </w: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eastAsia="pl-PL"/>
              </w:rPr>
              <w:t>Adres Nieruchomości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72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Olszany 9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73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Olszany 105/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74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Olszany 11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75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Olszany 11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76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Olszany 13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77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Olszany 14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78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Olszany 15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79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Olszany 15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8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Olszany 16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8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Rogoźnica ul. Cicha 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82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Rogoźnica ul. Cicha 6/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83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Rogoźnica ul. Cicha 6/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84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Rogoźnica ul. Długa 1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85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Rogoźnica ul. Długa 1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86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Rogoźnica ul. Kościuszkowców 1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87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Rogoźnica ul. Ofiar Gross - Rosen 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88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Rogoźnica ul. Ofiar Gross - Rosen 15a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89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Rogoźnica ul. Ofiar Gross Rosen 15b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9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Rogoźnica ul. Ofiar Gross Rosen 1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9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Rogoźnica ul. Ogrodowa 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92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Rogoźnica ul. Ogrodowa 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93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Rogoźnica ul. Parkowa 1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94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Rogoźnica ul. Wczasowa 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95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Rusko 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96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Rusko 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97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Rusko 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98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Rusko 2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99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Rusko 3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2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Rusko 4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20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Rusko 4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202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Skarżyce 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203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Skarżyce 11A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204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Stanowice ul. Olszańska 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205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Stanowice ul. Olszańska 7/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206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Stanowice ul. Olszańska 8/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207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Stanowice ul. Olszańska 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208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Stanowice ul. Olszańska 1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209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Stanowice ul. Olszańska 1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2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Stanowice ul. Olszańska 1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21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Stanowice ul. Olszańska 25A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212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Stanowice ul. Olszańska 3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213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Stanowice ul. Olszańska 39/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214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Stanowice ul. Olszańska 61/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215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Stanowice ul. Strzegomska 21/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7"/>
        <w:gridCol w:w="860"/>
        <w:gridCol w:w="6237"/>
        <w:gridCol w:w="1342"/>
      </w:tblGrid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kern w:val="0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kern w:val="0"/>
                <w:sz w:val="24"/>
                <w:szCs w:val="24"/>
                <w:lang w:eastAsia="pl-PL"/>
              </w:rPr>
              <w:t xml:space="preserve">                      </w:t>
            </w: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eastAsia="pl-PL"/>
              </w:rPr>
              <w:t>Adres Nieruchomości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216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Stanowice ul. Strzegomska 21A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217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Stanowice ul. Strzegomska 3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218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Stanowice ul. Strzegomska 4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219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Stanowice ul. Świdnicka 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22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Stanowice ul. Świdnicka 9a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22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Stanowice ul. Świdnicka 1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222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Stanowice ul. Świdnicka 18/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223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Stanowice ul. Świdnicka 18/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224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Stanowice ul. Świdnicka 2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225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Stanowice ul. Świdnicka 9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226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Stanowice ul. Świebodzka 1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227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Stanowice ul. Świebodzka 21A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228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Stanowice ul. Świebodzka 2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229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Stanowice ul. Świebodzka 3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23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Stawiska 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23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Stawiska 8a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232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Stawiska 10/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233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Tomkowice 2a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234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Tomkowice 10/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235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Tomkowice 19A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236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Tomkowice 23b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237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Tomkowice 3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238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Tomkowice 3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239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Tomkowice 45a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24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Tomkowice 5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24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Tomkowice 5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242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Żelazów 3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243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Żelazów 3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244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Żółkiewka 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245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Żółkiewka 3a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246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Żółkiewka 16C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247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Żółkiewka 37a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248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Żółkiewka 37b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249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Żółkiewka 4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25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Żółkiewka 6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MAWIAJĄCY:</w:t>
        <w:tab/>
        <w:tab/>
        <w:tab/>
        <w:tab/>
        <w:tab/>
        <w:t>WYKONAWCA:</w:t>
      </w:r>
    </w:p>
    <w:p>
      <w:pPr>
        <w:pStyle w:val="Normal"/>
        <w:spacing w:before="0" w:after="1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709" w:footer="28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/>
      <w:jc w:val="right"/>
      <w:rPr>
        <w:rFonts w:ascii="Arial" w:hAnsi="Arial" w:cs="Arial"/>
      </w:rPr>
    </w:pPr>
    <w:r>
      <w:rPr>
        <w:rFonts w:eastAsia="Times New Roman" w:cs="Arial" w:ascii="Arial" w:hAnsi="Arial"/>
        <w:sz w:val="20"/>
        <w:szCs w:val="20"/>
      </w:rPr>
      <w:t xml:space="preserve">str. </w:t>
    </w:r>
    <w:r>
      <w:rPr>
        <w:rFonts w:eastAsia="Times New Roman" w:cs="Arial" w:ascii="Arial" w:hAnsi="Arial"/>
        <w:sz w:val="20"/>
        <w:szCs w:val="20"/>
      </w:rPr>
      <w:fldChar w:fldCharType="begin"/>
    </w:r>
    <w:r>
      <w:rPr>
        <w:sz w:val="20"/>
        <w:szCs w:val="20"/>
        <w:rFonts w:eastAsia="Times New Roman" w:cs="Arial" w:ascii="Arial" w:hAnsi="Arial"/>
      </w:rPr>
      <w:instrText xml:space="preserve"> PAGE </w:instrText>
    </w:r>
    <w:r>
      <w:rPr>
        <w:sz w:val="20"/>
        <w:szCs w:val="20"/>
        <w:rFonts w:eastAsia="Times New Roman" w:cs="Arial" w:ascii="Arial" w:hAnsi="Arial"/>
      </w:rPr>
      <w:fldChar w:fldCharType="separate"/>
    </w:r>
    <w:r>
      <w:rPr>
        <w:sz w:val="20"/>
        <w:szCs w:val="20"/>
        <w:rFonts w:eastAsia="Times New Roman" w:cs="Arial" w:ascii="Arial" w:hAnsi="Arial"/>
      </w:rPr>
      <w:t>7</w:t>
    </w:r>
    <w:r>
      <w:rPr>
        <w:sz w:val="20"/>
        <w:szCs w:val="20"/>
        <w:rFonts w:eastAsia="Times New Roman" w:cs="Arial" w:ascii="Arial" w:hAnsi="Arial"/>
      </w:rPr>
      <w:fldChar w:fldCharType="end"/>
    </w:r>
    <w:r>
      <w:rPr>
        <w:rFonts w:eastAsia="Times New Roman" w:cs="Arial" w:ascii="Arial" w:hAnsi="Arial"/>
        <w:sz w:val="20"/>
        <w:szCs w:val="20"/>
      </w:rPr>
      <w:t>/</w:t>
    </w:r>
    <w:r>
      <w:rPr>
        <w:rFonts w:eastAsia="Times New Roman" w:cs="Arial" w:ascii="Arial" w:hAnsi="Arial"/>
        <w:sz w:val="20"/>
        <w:szCs w:val="20"/>
      </w:rPr>
      <w:fldChar w:fldCharType="begin"/>
    </w:r>
    <w:r>
      <w:rPr>
        <w:sz w:val="20"/>
        <w:szCs w:val="20"/>
        <w:rFonts w:eastAsia="Times New Roman" w:cs="Arial" w:ascii="Arial" w:hAnsi="Arial"/>
      </w:rPr>
      <w:instrText xml:space="preserve"> NUMPAGES \* ARABIC </w:instrText>
    </w:r>
    <w:r>
      <w:rPr>
        <w:sz w:val="20"/>
        <w:szCs w:val="20"/>
        <w:rFonts w:eastAsia="Times New Roman" w:cs="Arial" w:ascii="Arial" w:hAnsi="Arial"/>
      </w:rPr>
      <w:fldChar w:fldCharType="separate"/>
    </w:r>
    <w:r>
      <w:rPr>
        <w:sz w:val="20"/>
        <w:szCs w:val="20"/>
        <w:rFonts w:eastAsia="Times New Roman" w:cs="Arial" w:ascii="Arial" w:hAnsi="Arial"/>
      </w:rPr>
      <w:t>7</w:t>
    </w:r>
    <w:r>
      <w:rPr>
        <w:sz w:val="20"/>
        <w:szCs w:val="20"/>
        <w:rFonts w:eastAsia="Times New Roman" w:cs="Arial" w:ascii="Arial" w:hAnsi="Arial"/>
      </w:rPr>
      <w:fldChar w:fldCharType="end"/>
    </w:r>
  </w:p>
  <w:p>
    <w:pPr>
      <w:pStyle w:val="Footer"/>
      <w:spacing w:before="0" w:after="160"/>
      <w:rPr>
        <w:rFonts w:ascii="Arial" w:hAnsi="Arial" w:cs="Arial"/>
      </w:rPr>
    </w:pPr>
    <w:r>
      <w:rPr>
        <w:rFonts w:cs="Arial" w:ascii="Arial" w:hAnsi="Arial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qFormat/>
    <w:rPr>
      <w:kern w:val="2"/>
      <w:sz w:val="22"/>
      <w:szCs w:val="22"/>
    </w:rPr>
  </w:style>
  <w:style w:type="character" w:styleId="StopkaZnak">
    <w:name w:val="Stopka Znak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kern w:val="0"/>
      <w:sz w:val="16"/>
      <w:szCs w:val="16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8:19:00Z</dcterms:created>
  <dc:creator>Mariusz Kowalski</dc:creator>
  <dc:description/>
  <cp:keywords/>
  <dc:language>en-US</dc:language>
  <cp:lastModifiedBy>Norbert Sarnecki</cp:lastModifiedBy>
  <dcterms:modified xsi:type="dcterms:W3CDTF">2024-12-03T12:21:00Z</dcterms:modified>
  <cp:revision>9</cp:revision>
  <dc:subject/>
  <dc:title/>
</cp:coreProperties>
</file>