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spacing w:lineRule="auto" w:line="240" w:before="0" w:after="0"/>
        <w:ind w:left="4968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Załącznik do Umowy  polisy OC nr …………</w:t>
      </w:r>
    </w:p>
    <w:p>
      <w:pPr>
        <w:pStyle w:val="Akapitzlist"/>
        <w:spacing w:lineRule="auto" w:line="240" w:before="0" w:after="0"/>
        <w:ind w:left="4968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240" w:before="0" w:after="0"/>
        <w:ind w:left="720" w:hanging="578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zczególne warunki ubezpieczenia Zarządcy Drogi (zakres obligatoryjny).</w:t>
      </w:r>
    </w:p>
    <w:p>
      <w:pPr>
        <w:pStyle w:val="Akapitzlist"/>
        <w:spacing w:lineRule="auto" w:line="240" w:before="0" w:after="0"/>
        <w:ind w:left="720" w:hanging="578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spacing w:lineRule="auto" w:line="240" w:before="0" w:after="0"/>
        <w:ind w:left="720" w:hanging="578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spacing w:lineRule="auto" w:line="240" w:before="0" w:after="0"/>
        <w:ind w:left="720" w:hanging="57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dmiot ubezpieczenia: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709" w:hanging="20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dmiotem ubezpieczenia jest wynikające z przepisów prawa (Ustawa o drogach publicznych, ustawa Prawo o ruchu drogowym i Kodeks Cywilny) zobowiązanie Ubezpieczającego oraz osób zatrudnionych na podstawie umowy o pracę do naprawienia szkody wyrządzonej osobie trzeciej, jeżeli jej powstanie pozostaje w związku z posiadanym mieniem lub prowadzoną działalnością, w szczególności sprawowaniem funkcji zarządu terenami, drogami i ulicami lub zostało spowodowane przez osoby, za działania których Ubezpieczający ponosi odpowiedzialność.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709" w:hanging="20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Ubezpieczenie obejmuje szkody spowodowane w szczególności następującymi zdarzeniami - przyczynami ich powstania:</w:t>
      </w:r>
    </w:p>
    <w:p>
      <w:pPr>
        <w:pStyle w:val="Akapitzlist"/>
        <w:numPr>
          <w:ilvl w:val="1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łym stanem technicznym jezdni, pobocza i chodników wynikającym z uszkodzeń nawierzchni w postaci ubytków, wyrw, garbów, kolein, przełomów, zapadnięć, spowodowanych rozmyciem, a także osunięciem się korpusu drogowego;</w:t>
      </w:r>
    </w:p>
    <w:p>
      <w:pPr>
        <w:pStyle w:val="Akapitzlist"/>
        <w:numPr>
          <w:ilvl w:val="1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imowym utrzymaniem jezdni, chodników (śliskość nawierzchni, również w następstwie gołoledzi), letnim utrzymaniem czystości jezdni i chodników (np. stanem nawierzchni chodników spowodowanych zaśmieceniem);</w:t>
      </w:r>
    </w:p>
    <w:p>
      <w:pPr>
        <w:pStyle w:val="Akapitzlist"/>
        <w:numPr>
          <w:ilvl w:val="1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z zieleń rosnącą w pasie drogowym (upadające lub wywrócone drzewa, oderwane lub spadające konary drzew, leżące drzewa lub konary drzew);</w:t>
      </w:r>
    </w:p>
    <w:p>
      <w:pPr>
        <w:pStyle w:val="Akapitzlist"/>
        <w:numPr>
          <w:ilvl w:val="1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żące na drodze, porzucone, zgubione lub naniesione przedmioty lub substancje / materiały w szczególności namuły, piasek, materiały skalne;</w:t>
      </w:r>
    </w:p>
    <w:p>
      <w:pPr>
        <w:pStyle w:val="Akapitzlist"/>
        <w:numPr>
          <w:ilvl w:val="1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śliskość wynikła z rozlania przez poruszające się pojazdy płynów, smarów i innych śliskich cieczy;</w:t>
      </w:r>
    </w:p>
    <w:p>
      <w:pPr>
        <w:pStyle w:val="Akapitzlist"/>
        <w:numPr>
          <w:ilvl w:val="1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nem technicznym mostów i wiaduktów (w szczególności szkody spowodowane oderwaniem części konstrukcji lub awarią konstrukcji), pomimo przeprowadzanych kontroli stanu technicznego zgodnie z obowiązującymi przepisami;</w:t>
      </w:r>
    </w:p>
    <w:p>
      <w:pPr>
        <w:pStyle w:val="Akapitzlist"/>
        <w:numPr>
          <w:ilvl w:val="1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znakowaniem lub brakiem oznakowania uszkodzonego w wyniku wandalizmu lub zdarzeń losowych;</w:t>
      </w:r>
    </w:p>
    <w:p>
      <w:pPr>
        <w:pStyle w:val="Akapitzlist"/>
        <w:numPr>
          <w:ilvl w:val="1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warią sygnalizacji świetlnej oraz innymi elementami bezpieczeństwa ruchu, w które wyposażony jest pas drogowy;</w:t>
      </w:r>
    </w:p>
    <w:p>
      <w:pPr>
        <w:pStyle w:val="Akapitzlist"/>
        <w:numPr>
          <w:ilvl w:val="1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rządzeniami w nawierzchni drogi, w szczególności brakiem pokrywy studzienki kanalizacyjnej lub wpustu ulicznego, spowodowanego kradzieżą lub aktem wandalizmu;</w:t>
      </w:r>
    </w:p>
    <w:p>
      <w:pPr>
        <w:pStyle w:val="Akapitzlist"/>
        <w:numPr>
          <w:ilvl w:val="1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wstałymi po wykonaniu pracy lub usługi, jeżeli ich przyczyną jest nienależyte wykonanie zleconych i odebranych przez Zarządcę drogi usług lub robót (budowa lub przebudowa, w tym konserwacja, modernizacja, remont pasa drogowego);</w:t>
      </w:r>
    </w:p>
    <w:p>
      <w:pPr>
        <w:pStyle w:val="Akapitzlist"/>
        <w:numPr>
          <w:ilvl w:val="1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laniem drogi przez nienależycie działające urządzenia odprowadzające wodę z pasa drogowego, w tym również nienależytym odwodnieniem drogi przez rowy odwadniające w przypadku wystąpienia deszczu nawalnego;</w:t>
      </w:r>
    </w:p>
    <w:p>
      <w:pPr>
        <w:pStyle w:val="Akapitzlist"/>
        <w:numPr>
          <w:ilvl w:val="1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botami konserwacyjnymi, interwencyjnymi i remontami cząstkowymi wykonywanymi siłami własnymi, w tym wykonywanymi z użyciem emulsji i grysów oraz lokalnymi powierzchniowymi utrwaleniami nawierzchni;</w:t>
      </w:r>
    </w:p>
    <w:p>
      <w:pPr>
        <w:pStyle w:val="Akapitzlist"/>
        <w:numPr>
          <w:ilvl w:val="1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jedynczymi wyrwami w poboczu,</w:t>
      </w:r>
    </w:p>
    <w:p>
      <w:pPr>
        <w:pStyle w:val="Akapitzlist"/>
        <w:numPr>
          <w:ilvl w:val="1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enormatywną skrajnią poziomą jezdni spowodowaną zadrzewieniem lub prawidłowo oznakowanymi obiektami mostowymi lub zabudową,</w:t>
      </w:r>
    </w:p>
    <w:p>
      <w:pPr>
        <w:pStyle w:val="Akapitzlist"/>
        <w:numPr>
          <w:ilvl w:val="1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enormatywną skrajnią pionową spowodowaną zadrzewieniem,</w:t>
      </w:r>
    </w:p>
    <w:p>
      <w:pPr>
        <w:pStyle w:val="Akapitzlist"/>
        <w:numPr>
          <w:ilvl w:val="1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ewłaściwym zabezpieczeniem lub brakiem zabezpieczenia robót prowadzonych w pasie drogowym;</w:t>
      </w:r>
    </w:p>
    <w:p>
      <w:pPr>
        <w:pStyle w:val="Akapitzlist"/>
        <w:numPr>
          <w:ilvl w:val="1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z zwierzęta za które Ubezpieczający ponosi odpowiedzialność;</w:t>
      </w:r>
    </w:p>
    <w:p>
      <w:pPr>
        <w:pStyle w:val="Akapitzlist"/>
        <w:numPr>
          <w:ilvl w:val="1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szkodzeniem upraw, nasadzeń i urządzeń osób trzecich wskutek okoliczności za które Ubezpieczający ponosi odpowiedzialność w związku z utrzymaniem oraz ochroną pasa drogowego, zapewnieniem przejezdności lub oddziaływaniem pasa drogowego na okoliczne nieruchomości;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dlimit odpowiedzialności ubezpieczyciela -50 000pln na jedno i wszystkie zdarzenia.</w:t>
      </w:r>
    </w:p>
    <w:p>
      <w:pPr>
        <w:pStyle w:val="Akapitzlist"/>
        <w:numPr>
          <w:ilvl w:val="1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rządzone przez praktykantów / stażystów, wolontariuszy oraz osoby skierowane do wykonywania prac społecznie użytecznych lub prac społecznych, za działania których Ubezpieczający ponosi odpowiedzialność</w:t>
      </w:r>
    </w:p>
    <w:p>
      <w:pPr>
        <w:pStyle w:val="Akapitzlist"/>
        <w:spacing w:lineRule="auto" w:line="240" w:before="0" w:after="0"/>
        <w:ind w:left="720" w:hanging="57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1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bezpieczyciel pokrywa roszczenia regresowe w granicach Sum Gwarancyjnych określonych w umowie.</w:t>
      </w:r>
    </w:p>
    <w:p>
      <w:pPr>
        <w:pStyle w:val="Akapitzlist"/>
        <w:numPr>
          <w:ilvl w:val="1"/>
          <w:numId w:val="7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rak środków finansowych na realizację statutowych celów Ubezpieczającego nie będzie stanowić podstawy odmowy udzielenia ochrony ubezpieczeniowej lub wypłaty należnego odszkodowania.</w:t>
      </w:r>
    </w:p>
    <w:p>
      <w:pPr>
        <w:pStyle w:val="Akapitzlist"/>
        <w:spacing w:lineRule="auto" w:line="240" w:before="0" w:after="0"/>
        <w:ind w:left="720" w:hanging="57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 postanowień Szczególnych Warunków Umowy Ubezpieczenia dołączono Klauzule wymienione w Umowie.</w:t>
      </w:r>
    </w:p>
    <w:p>
      <w:pPr>
        <w:pStyle w:val="Akapitzlist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 postanowień Szczególnych Warunków Umowy Ubezpieczenia dołączono rozszerzenia zakresu pokrycia ubezpieczeniowego wymienione w Umowie. Rodzaj oraz treść rozszerzeń określa załącznik Nr.5.</w:t>
      </w:r>
    </w:p>
    <w:p>
      <w:pPr>
        <w:pStyle w:val="Akapitzlist"/>
        <w:spacing w:lineRule="auto" w:line="240" w:before="0" w:after="0"/>
        <w:ind w:left="36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o postanowień Szczególnych Warunków Ubezpieczenia dołączono Klauzule Brokerskie wymienione w Umowie Ubezpieczenia. Treść Klauzul Brokerskich zgodna z załącznikiem Nr 6.</w:t>
      </w:r>
    </w:p>
    <w:p>
      <w:pPr>
        <w:pStyle w:val="Akapitzlist"/>
        <w:spacing w:lineRule="auto" w:line="240" w:before="0" w:after="0"/>
        <w:ind w:left="720" w:hanging="578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Specyfikacja Istotnych Warunków Zamówienia stanowi Cedułę do Umowy Ubezpieczenia</w:t>
      </w:r>
    </w:p>
    <w:p>
      <w:pPr>
        <w:pStyle w:val="Akapitzlist"/>
        <w:spacing w:lineRule="auto" w:line="240" w:before="0" w:after="0"/>
        <w:ind w:left="720" w:hanging="57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łączenia odpowiedzialności:</w:t>
      </w:r>
    </w:p>
    <w:p>
      <w:pPr>
        <w:pStyle w:val="Akapitzlist"/>
        <w:spacing w:lineRule="auto" w:line="240" w:before="0" w:after="0"/>
        <w:ind w:left="720" w:hanging="57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Wyłączenia ogólne – Ubezpieczyciel nie ponosi odpowiedzialności za szkody wymienione w paragrafie ......... .-wyłączenia odpowiedzialności w OWU OC, dołączonych do niniejszej Umowy Ubezpieczenia z zastrzeżeniem postanowień pkt 1 i pkt 2 niniejszego załącznika w granicach ustawowej odpowiedzialności Ubezpieczającego.</w:t>
      </w:r>
    </w:p>
    <w:p>
      <w:pPr>
        <w:pStyle w:val="Akapitzlist"/>
        <w:spacing w:lineRule="auto" w:line="240" w:before="0" w:after="0"/>
        <w:ind w:left="720" w:hanging="57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240" w:before="0" w:after="0"/>
        <w:ind w:left="720" w:hanging="578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Wyłączenia standardowe – Ubezpieczyciel nie odpowiada za szkody wynikające z zarządzania i administrowania drogami, ulicami:</w:t>
      </w:r>
    </w:p>
    <w:p>
      <w:pPr>
        <w:pStyle w:val="Akapitzlist"/>
        <w:spacing w:lineRule="auto" w:line="240" w:before="0" w:after="0"/>
        <w:ind w:left="720" w:hanging="578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</w:p>
    <w:p>
      <w:pPr>
        <w:pStyle w:val="Akapitzlist"/>
        <w:numPr>
          <w:ilvl w:val="2"/>
          <w:numId w:val="4"/>
        </w:numPr>
        <w:spacing w:lineRule="auto" w:line="240" w:before="0" w:after="0"/>
        <w:ind w:left="709" w:hanging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lejne powstałe z tej samej przyczyny (okoliczności) w danym miejscu po upływie 72 godzin od dnia i godziny zgłoszenia Ubezpieczającemu pierwszej szkody. Ubezpieczający zobowiązany jest do usunięcia zagrożenia powstania szkody i / lub zabezpieczenia pasa drogowego najpóźniej w ciągu 72 godzin od chwili zgłoszenia tych okoliczności,</w:t>
      </w:r>
    </w:p>
    <w:p>
      <w:pPr>
        <w:pStyle w:val="Akapitzlist"/>
        <w:numPr>
          <w:ilvl w:val="2"/>
          <w:numId w:val="4"/>
        </w:numPr>
        <w:spacing w:lineRule="auto" w:line="240" w:before="0" w:after="0"/>
        <w:ind w:left="709" w:hanging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wstałe na odcinkach pasa drogowego przekazanego protokolarnie przez Ubezpieczającego Wykonawcom remontów, modernizacji lub innych zabiegów konserwacyjno – eksploatacyjnych z przyczyn leżących po stronie Wykonawcy, chyba że strony umowy ubezpieczenia ustaliły włączenie do ochrony szkód wyrządzonych przez podwykonawców/wykonawców.</w:t>
      </w:r>
    </w:p>
    <w:p>
      <w:pPr>
        <w:pStyle w:val="Akapitzlist"/>
        <w:numPr>
          <w:ilvl w:val="2"/>
          <w:numId w:val="4"/>
        </w:numPr>
        <w:spacing w:lineRule="auto" w:line="240" w:before="0" w:after="0"/>
        <w:ind w:left="709" w:hanging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rządzone przez osoby za działania których ponosi odpowiedzialność będące pod wpływem alkoholu, narkotyków lub podobnie działających środków, jeżeli roszczenie poszkodowanego zostało skierowane bezpośrednio do tej osoby,</w:t>
      </w:r>
    </w:p>
    <w:p>
      <w:pPr>
        <w:pStyle w:val="Akapitzlist"/>
        <w:numPr>
          <w:ilvl w:val="2"/>
          <w:numId w:val="4"/>
        </w:numPr>
        <w:spacing w:lineRule="auto" w:line="240" w:before="0" w:after="0"/>
        <w:ind w:left="709" w:hanging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nikające z naruszenia przez poszkodowanych przepisów Ustawy Prawo o ruchu drogowym, jeżeli wyłączną przyczyną szkody było to naruszenie.</w:t>
      </w:r>
    </w:p>
    <w:p>
      <w:pPr>
        <w:pStyle w:val="Akapitzlist"/>
        <w:numPr>
          <w:ilvl w:val="2"/>
          <w:numId w:val="4"/>
        </w:numPr>
        <w:spacing w:lineRule="auto" w:line="240" w:before="0" w:after="0"/>
        <w:ind w:left="709" w:hanging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owodowane winą umyślną Ubezpieczającego lub osób, za które ponosi odpowiedzialność.</w:t>
      </w:r>
    </w:p>
    <w:p>
      <w:pPr>
        <w:pStyle w:val="Akapitzlist"/>
        <w:spacing w:lineRule="auto" w:line="240" w:before="0" w:after="0"/>
        <w:ind w:left="720" w:hanging="57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240" w:before="0" w:after="0"/>
        <w:ind w:left="720" w:hanging="578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Obowiązki Ubezpieczającego (ZDW Opole):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Ubezpieczający zobowiązany jest do usunięcia zagrożenia i/lub zabezpieczenia pasa drogowego najpóźniej w ciągu 72 godzin od chwili zgłoszenia tych okoliczności,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bezpieczający zobowiązany jest do pisemnego powiadomienia Ubezpieczyciela o zgłoszonej szkodzie,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bezpieczający prowadzi postępowanie wyjaśniające niezbędne dla oceny okoliczności zdarzenia oraz skutecznego dochodzenia odpowiedzialności cywilnej zarządcy a następnie przekazuje Ubezpieczycielowi swoje stanowisko w zakresie przyjęcia bądź odmowy roszczeń.</w:t>
      </w:r>
    </w:p>
    <w:p>
      <w:pPr>
        <w:pStyle w:val="Akapitzlist"/>
        <w:spacing w:lineRule="auto" w:line="240" w:before="0" w:after="0"/>
        <w:ind w:left="720" w:hanging="72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Akapitzlist"/>
        <w:spacing w:lineRule="auto" w:line="240" w:before="0" w:after="0"/>
        <w:ind w:left="720" w:hanging="72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Obowiązki Ubezpieczyciela: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bezpieczyciel zobowiązany będzie do załatwienia wszelkich roszczeń kierowanych do ZDW w Opolu z tytułu szkód powstałych u osób trzecich, których przyczyną był stan drogi w zakresie uzgodnionej ochrony ubezpieczeniowej i uzgodnionej sumy gwarancyjnej,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bezpieczyciel zobowiązany będzie niezwłocznie, po zawiadomieniu przez Ubezpieczającego o powstaniu szkody, przedstawić swoje stanowisko co do zasadności zgłoszonego roszczenia oraz podjąć niezbędne działania w procedurze likwidacji szkody w imieniu Ubezpieczającego,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Ubezpieczyciel zobowiązany jest do przekazania Ubezpieczonemu dokładnej procedury zgłaszania szkody oraz zasad postępowania i informowania osób poszkodowanych, wskazania numeru infolinii oraz adresu poczty elektronicznej, na który mają zgłaszać poszkodowani szkodę. 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bezpieczyciel przejmie na siebie obowiązek pokrycia całego wypłacanego odszkodowania w każdej zaistniałej szkodzie, tj. bez udziału własnego ubezpieczającego (ZDW w Opolu) oraz bez franszyz,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Ubezpieczyciel zobowiązany będzie do zaspokojenia roszczeń poszkodowanego objętych ochroną, po uprzednim przyjęciu przez Ubezpieczającego (ZDW w Opolu) odpowiedzialności za skutki zdarzenia,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Ubezpieczyciel będzie zobowiązany każdorazowo po zakończeniu likwidacji szkody zawiadomić na piśmie Ubezpieczającego (ZDW w Opolu) o wyniku postępowania likwidacyjnego (wysokość wypłaconego odszkodowania lub odmowa wypłaty odszkodowania z podaniem przyczyny odmowy).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bezpieczający, przy podpisaniu umowy dostarcza imienny wykaz osób zajmujących się realizacją zamówienia w zakresie likwidacji szkód, wraz z danymi teleadresowymi tych osób.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240" w:before="0" w:after="0"/>
        <w:ind w:left="720" w:hanging="72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Warunki dla Wykonawców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ocedura likwidacji szkody:</w:t>
      </w:r>
    </w:p>
    <w:p>
      <w:pPr>
        <w:pStyle w:val="Akapitzlist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Ubezpieczyciel przekaże Zamawiającemu druki zgłoszenia szkody wraz z informacją     </w:t>
      </w:r>
    </w:p>
    <w:p>
      <w:pPr>
        <w:pStyle w:val="Akapitzlist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la poszkodowanych, w której będzie zapis, że:</w:t>
      </w:r>
    </w:p>
    <w:p>
      <w:pPr>
        <w:pStyle w:val="Akapitzlist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„kserokopie wypełnionych druków zgłoszenia szkody należy przesłać do zarządcy drogi na adres: Zarząd Dróg Wojewódzkich w Opolu ul. Oleska 127, 45-231 Opole”,</w:t>
      </w:r>
    </w:p>
    <w:p>
      <w:pPr>
        <w:pStyle w:val="Akapitzlist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Ubezpieczyciel i Zamawiający przekazują sobie na telefoniczne zgłoszenie,  brakujących dokumentów w sprawie powstałej szkody, za pomocą faksu i pisemnie,</w:t>
      </w:r>
    </w:p>
    <w:p>
      <w:pPr>
        <w:pStyle w:val="Akapitzlist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Ubezpieczyciel zaspokoi roszczenia poszkodowanego po uzyskaniu Stanowiska zarządcy drogi, a w przypadku rozbieżnych z Zamawiającym stanowisk, Ubezpieczyciel przed zakończeniem likwidacji szkody przedstawi na piśmie swoje uzasadnienie.</w:t>
      </w:r>
    </w:p>
    <w:p>
      <w:pPr>
        <w:pStyle w:val="Akapitzlist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240" w:before="0" w:after="0"/>
        <w:ind w:left="360" w:hanging="360"/>
        <w:contextualSpacing/>
        <w:jc w:val="both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Zgodnie z wykazem długość dróg podlegających ubezpieczeniu OC wynosi: 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961,533 km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</w:p>
    <w:p>
      <w:pPr>
        <w:pStyle w:val="Akapitzlist"/>
        <w:spacing w:lineRule="auto" w:line="240" w:before="0" w:after="0"/>
        <w:ind w:left="720" w:hanging="720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Ilość obiektów mostowych: 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143 szt.</w:t>
      </w:r>
    </w:p>
    <w:p>
      <w:pPr>
        <w:pStyle w:val="Akapitzlist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chroną ubezpieczeniową objęte będą również wszystkie drogi przejęte przez ubezpieczającego  w trakcie trwania umowy ubezpieczenia.</w:t>
      </w:r>
    </w:p>
    <w:p>
      <w:pPr>
        <w:pStyle w:val="Akapitzlist"/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tabs>
          <w:tab w:val="clear" w:pos="708"/>
          <w:tab w:val="left" w:pos="0" w:leader="none"/>
        </w:tabs>
        <w:spacing w:lineRule="auto" w:line="240" w:before="0" w:after="0"/>
        <w:ind w:left="426" w:hanging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ermin ochrony ubezpieczenia oc  -12 miesięcy: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 01.07.2025 r. do 30.06.2026 r.</w:t>
      </w:r>
    </w:p>
    <w:p>
      <w:pPr>
        <w:pStyle w:val="Akapitzlist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240" w:before="0" w:after="0"/>
        <w:ind w:left="36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ma gwarancyjna: na jedno i wszystkie zdarzenia-1 300 000,00zł</w:t>
      </w:r>
    </w:p>
    <w:p>
      <w:pPr>
        <w:pStyle w:val="Akapitzlist"/>
        <w:spacing w:lineRule="auto" w:line="240" w:before="0" w:after="0"/>
        <w:ind w:left="720" w:hanging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ranszyzy: redukcyjna = 0, integralna = 0, udział własny = 0</w:t>
      </w:r>
    </w:p>
    <w:p>
      <w:pPr>
        <w:pStyle w:val="Akapitzlist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240" w:before="0" w:after="0"/>
        <w:ind w:left="360" w:hanging="36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pole, 04.2025 r.</w:t>
      </w:r>
    </w:p>
    <w:p>
      <w:pPr>
        <w:pStyle w:val="Akapitzlist"/>
        <w:spacing w:lineRule="auto" w:line="240" w:before="0" w:after="0"/>
        <w:ind w:left="360" w:hanging="36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993" w:right="1133" w:gutter="0" w:header="0" w:top="113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62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155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75" w:hanging="360"/>
      </w:pPr>
    </w:lvl>
    <w:lvl w:ilvl="2">
      <w:start w:val="1"/>
      <w:numFmt w:val="upperLetter"/>
      <w:lvlText w:val="%3."/>
      <w:lvlJc w:val="left"/>
      <w:pPr>
        <w:tabs>
          <w:tab w:val="num" w:pos="0"/>
        </w:tabs>
        <w:ind w:left="2775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315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35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55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75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95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15" w:hanging="180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8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9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4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4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9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90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0440" w:hanging="180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8T16:03:00Z</dcterms:created>
  <dc:creator>bskrabka</dc:creator>
  <dc:description/>
  <cp:keywords/>
  <dc:language>en-US</dc:language>
  <cp:lastModifiedBy>Zbigniew Marschall</cp:lastModifiedBy>
  <cp:lastPrinted>2016-04-15T08:42:00Z</cp:lastPrinted>
  <dcterms:modified xsi:type="dcterms:W3CDTF">2025-04-16T08:28:00Z</dcterms:modified>
  <cp:revision>6</cp:revision>
  <dc:subject/>
  <dc:title/>
</cp:coreProperties>
</file>