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6/2025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>Opracowanie koncepcji wraz z uzyskaniem decyzji lokalizacji inwestycji celu publicznego, wykonanie dokumentacji projektowej 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3-18T11:40:00Z</dcterms:modified>
  <cp:revision>29</cp:revision>
  <dc:subject/>
  <dc:title>Zam</dc:title>
</cp:coreProperties>
</file>